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sket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  : Electrial erasable GAL(16V8,20V8,16V8A,20V8A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  : Electrial erasable PALCE(16V8H/Q,20V8H/Q,22V10H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  : Electrial erasable GAL(6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 : PEEL(18CV8,22CV10,153,173,253,273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 : PEEL(20CG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vision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  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5 : 1/1/91. New version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6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LATTICE 16V8/B,20V8/B,22V10USE,22V10(NO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RA10USE,20RA10(NO USE),18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8 : 7/1/91, Add NS GAL16V8A/QS/-7,GAL20V8A/QS/-7,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9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of programming voltage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0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for GAL16V8A,GAL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SGS-THOMSON GAL16V8S,GAL20V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1 : 10/30/91,Revision of ID code for NS 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2 : 11/15/91,Revision of NS 20RA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6 : 1/15/92, Revision of DEVICE code for NS 20V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  V3.12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3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AMD PALCE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5 : 7/1/91, Add PALCE16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7 : 10/1/91,Add AMD PALCE6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8 : 10/30/91,Revision of ID code for 22V10. Add PALCE22V10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1 : 12/19/91,Revision of PALCE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2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  V3.10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1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3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of programming voltage for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4 : 10/1/91,Revision of programming algorithm an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8 : 12/19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 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7 : 1/1/91. High y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8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9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0 : 7/1/91, Add ICT,AMI,GOULD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1 : 8/16/91,Eliminate errors occured in programm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EEL253 and PEEL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SIGNETICS P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4 : 1/15/92,Revision of MACRO CELL for 22CV10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 V3.00 : 1st released.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3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NOTE : We will keep updating software for new programm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evice will be arranged to be 1st priority, if user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ing information and JEDEC file assignment of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owerful screen editor func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said that it is unconvenient to specify the addres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form during DEBUG MODE .(such as F000:E000 represent address FE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 want to enter the offse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upper reasons, we develop a simple screen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me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BUG.COM has been replaced, but user still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L( DOT ) comman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 are almost the same as DEBUG.CO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E,M,F. It is not necessary to enter the segmen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,end address. Only the offset address in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mmand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Same as E command in DEBUG.COM, except that user ca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full scree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editing fields, BINary and ASCII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s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Same as D command,except that the data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The command will calculate the total sum betwee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Will search the ASCII string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: Will search the BINARY data that are included betwee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: Will execute the excutable file and pass argum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ked the BASIC SHELL command can invoke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controll to it. So you can invoke your own editor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he actual segment address of memory buff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is for referenced only. You can pass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voked file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: Will displa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