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-SPEED EPROM PROGRAMMER MOD-MEP-1A/4A/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-MEP-XA has pull-down menu driver software into a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: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8M4.EXE  : MOD-MEP-4A modules'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8M1.EXE  : MOD-MEP-1A modules'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.EXE    : Dump file to Console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BIN.EXE   : Edit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8M8.EXE  : MOD-MEP-8A modules'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IV.EXE : Divide a file into cou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SHUFF.EXE: Assemble couple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BIN.EXE  : HEX in BINARY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BIN2.EXE : EXTENDED HEX to BINARY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2MB.EXE  : Seperate a BINARY File large than 2M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2.EXE  : 2-way file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LT4.EXE  : 4-way file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2.EXE  : 2-way file shuff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4.EXE  : 4-way file ahu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sion of EPP8MX.EXE ( X : 1,4,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V8.00 : JUN , 17 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8MX.EXE V8.00 has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oftware V8.00 can be used with either SAC-101A, System Adap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INK-P1, Printer Port Adaptor Module to control MOD-MEP-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utomatically detects the kind of interf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V8.00 and later versions simplify Read/Program of high-capacity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r selects EPROM size larger than softwar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oftware will require user to input disk driver numb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software automatically opens a file (BUFF.TMP) with sam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to use file buffer when it access EPROM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ption: software allocated memory buffer space is 256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gramming 27C040(4M bits = 512 Kbytes), allocated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insufficient. Software automatically opens a 512 Kby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Driver:BUFF.TMP ). If file opening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 &gt; Driver:BUFF.TMP" will appear below "BUFF SIZE :"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ing the main program, Driver:BUFF.TMP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P8MX.DAT for future use. As not to occupy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:BUFF.TM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executing the above, 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the PC's memory RAM is sufficient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ss memory RAM be set into RAM DISK (refer to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, the maximum speed can be attained during Read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OM and avoid hard disk Read/Wri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the PC has insufficient RAM, it is suggested that the big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of hard disk of faster access time be used as not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of Read/Program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the disk space is insufficient or Read/Write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rning * Memory/File buffer not enough *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ne.." would appear on the screen. If dis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, solve the above problem on the disk before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