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-SPEED EPROM PROGRAMMER MOD-EMEP-1/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-EMEP-X has pull-down menu driver software into 2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iskette (#1)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8M4.EXE  : MOD-EMEP-4 modules'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8M1.EXE  : MOD-EMEP-1 modules'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: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diskette (#2)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.EXE    : Dump file to Consol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BIN.EXE   : Edit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8M8.EXE  : MOD-EMEP-8 modules'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IV.EXE : Divide a file into cou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SHUFF.EXE: Assemble couple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BIN.EXE  : HEX in BINARY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BIN2.EXE : EXTENDED HEX to 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2MB.EXE  : Seperate a BINARY File large than 2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2.EXE  : 2-way file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LT4.EXE  : 4-way file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2.EXE  : 2-way file shuff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4.EXE  : 4-way file ah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sion of EPP8MX.EXE ( X : 1,4,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V8.00 : JUN , 17 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8MX.EXE V8.00 ha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ftware V8.00 can be used with either SAC-101A, System Adap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INK-P1, Printer Port Adaptor Module to control MOD-EMEP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automatically detects the kind of interf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V8.00 and later versions simplify Read/Program of high-capacity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r selects EPROM size larger than softwar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oftware will require user to input disk driver numb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software automatically opens a file (BUFF.TMP) with sam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to use file buffer when it access EPROM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: software allocated memory buffer space is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gramming 27C040(4M bits = 512 Kbytes), allocat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insufficient. Software automatically opens a 512 Kby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river:BUFF.TMP ). If file opening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&gt; Driver:BUFF.TMP" will appear below "BUFF SIZE :"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ing the main program, Driver:BUFF.TMP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P8MX.DAT for future use. As not to occup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BUFF.TM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executing the above,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f the PC's memory RAM is sufficient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memory RAM be set into RAM DISK (refer to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This way, the maximum speed can be attained during Read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ROM and avoid hard disk Read/Wri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f the PC has insufficient RAM, it is suggested that the big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f hard disk of faster access time be used as not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Read/Progra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f the disk space is insufficient or Read/Write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arning * Memory/File buffer not enough *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ne.." would appear on the screen. If dis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ufficient, solve the above problem on the disk before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IMPORTANT AMEND !!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15 : April 30, 19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LINK-P1 HARD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drivers of different PC's printer port, We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ome  changes to the hardware of the LINK-P1, We feel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you to also do the necessary changes  to your  LINK-P1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 of you who are using software version V8.10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  the following  procedure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LINK-P1 and take out U2 (Lattice GAL16V8 or AMD PALCE16V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the JEDEC file -- "LINK-P1.JED" to program to the U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gramming step is completed ok, put the U2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sure all the steps stated above is correctly don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version V8.15 or lat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