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an" w:hAnsi="Elan" w:eastAsia="Elan" w:cs="Elan"/>
          <w:b/>
          <w:b/>
          <w:bCs/>
        </w:rPr>
      </w:pPr>
      <w:r>
        <w:rPr>
          <w:rFonts w:eastAsia="Elan" w:cs="Elan" w:ascii="Elan" w:hAnsi="Elan"/>
          <w:b/>
          <w:bCs/>
        </w:rPr>
      </w:r>
    </w:p>
    <w:p>
      <w:pPr>
        <w:pStyle w:val="Normal"/>
        <w:jc w:val="center"/>
        <w:rPr>
          <w:rFonts w:ascii="Elan" w:hAnsi="Elan" w:eastAsia="Elan" w:cs="Elan"/>
          <w:b/>
          <w:b/>
          <w:bCs/>
        </w:rPr>
      </w:pPr>
      <w:r>
        <w:rPr>
          <w:rFonts w:eastAsia="Elan" w:cs="Elan" w:ascii="Elan" w:hAnsi="Elan"/>
          <w:b/>
          <w:bCs/>
        </w:rPr>
        <w:t>The Toshiba Firmware Upgrade for CDROM Drives</w:t>
      </w:r>
    </w:p>
    <w:p>
      <w:pPr>
        <w:pStyle w:val="Normal"/>
        <w:rPr>
          <w:rFonts w:ascii="Elan" w:hAnsi="Elan" w:eastAsia="Elan" w:cs="Elan"/>
          <w:b/>
          <w:b/>
          <w:bCs/>
        </w:rPr>
      </w:pPr>
      <w:r>
        <w:rPr>
          <w:rFonts w:eastAsia="Elan" w:cs="Elan" w:ascii="Elan" w:hAnsi="Elan"/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Elan" w:cs="Elan" w:ascii="Elan" w:hAnsi="Elan"/>
          <w:b/>
          <w:bCs/>
        </w:rPr>
        <w:t>File name to download:</w:t>
        <w:tab/>
      </w:r>
      <w:r>
        <w:rPr>
          <w:rFonts w:eastAsia="Elan" w:cs="Elan" w:ascii="Elan" w:hAnsi="Elan"/>
        </w:rPr>
        <w:t>TOSH-UP.ZIP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Elan" w:cs="Elan" w:ascii="Elan" w:hAnsi="Elan"/>
          <w:b/>
          <w:bCs/>
        </w:rPr>
        <w:t>Location:</w:t>
      </w:r>
      <w:r>
        <w:rPr>
          <w:rFonts w:eastAsia="Elan" w:cs="Elan" w:ascii="Elan" w:hAnsi="Elan"/>
        </w:rPr>
        <w:tab/>
        <w:t>BBS +49 2131 158123, Compuserve Go TOSHGER (soon)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Elan" w:cs="Elan" w:ascii="Elan" w:hAnsi="Elan"/>
          <w:b/>
          <w:bCs/>
        </w:rPr>
        <w:t>Product Scope:</w:t>
        <w:tab/>
      </w:r>
      <w:r>
        <w:rPr>
          <w:rFonts w:eastAsia="Elan" w:cs="Elan" w:ascii="Elan" w:hAnsi="Elan"/>
        </w:rPr>
        <w:t>XM-3501B, XM-3601B, XM-3701B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  <w:t xml:space="preserve">Sometimes it  becomes necessary to upgrade a CDROM drive with the latest firmware. This can happen if a new CD format or technology has been developed, e.g. CD plus, CD-enhanced format. Therefore Toshiba provide you with a special program, which downloads the firmware into the drive’s flash EPROM. 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  <w:t>The download program TFER.EXE is a utility that allows XM-3501B, XM-3601B and XM-3701B Flash EPROM Firmware to be updated via the SCSI BUS using  Adaptec SCSI Host Adapters that have an ASPI software interface.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rPr>
          <w:rFonts w:ascii="Elan" w:hAnsi="Elan" w:eastAsia="Elan" w:cs="Elan"/>
          <w:b/>
          <w:b/>
          <w:bCs/>
        </w:rPr>
      </w:pPr>
      <w:r>
        <w:rPr>
          <w:rFonts w:eastAsia="Elan" w:cs="Elan" w:ascii="Elan" w:hAnsi="Elan"/>
          <w:b/>
          <w:bCs/>
        </w:rPr>
        <w:t>Contents of this data:</w:t>
      </w:r>
    </w:p>
    <w:p>
      <w:pPr>
        <w:pStyle w:val="Normal"/>
        <w:rPr>
          <w:rFonts w:ascii="Elan" w:hAnsi="Elan" w:eastAsia="Elan" w:cs="Elan"/>
          <w:b/>
          <w:b/>
          <w:bCs/>
        </w:rPr>
      </w:pPr>
      <w:r>
        <w:rPr>
          <w:rFonts w:eastAsia="Elan" w:cs="Elan" w:ascii="Elan" w:hAnsi="El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ourier New" w:cs="Courier New" w:ascii="Courier New" w:hAnsi="Courier New"/>
        </w:rPr>
        <w:t>AUTOEXEC BAT</w:t>
      </w:r>
      <w:r>
        <w:rPr>
          <w:rFonts w:eastAsia="Elan" w:cs="Elan" w:ascii="Elan" w:hAnsi="Elan"/>
        </w:rPr>
        <w:tab/>
        <w:t>see instrut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ourier New" w:cs="Courier New" w:ascii="Courier New" w:hAnsi="Courier New"/>
        </w:rPr>
        <w:t>CONFIG   SYS</w:t>
      </w:r>
      <w:r>
        <w:rPr>
          <w:rFonts w:eastAsia="Elan" w:cs="Elan" w:ascii="Elan" w:hAnsi="Elan"/>
        </w:rPr>
        <w:tab/>
        <w:t>see instruct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ourier New" w:cs="Courier New" w:ascii="Courier New" w:hAnsi="Courier New"/>
        </w:rPr>
        <w:t>HA50706  HEX</w:t>
      </w:r>
      <w:r>
        <w:rPr>
          <w:rFonts w:eastAsia="Elan" w:cs="Elan" w:ascii="Elan" w:hAnsi="Elan"/>
        </w:rPr>
        <w:tab/>
        <w:t>Firmware XM-3501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ourier New" w:cs="Courier New" w:ascii="Courier New" w:hAnsi="Courier New"/>
        </w:rPr>
        <w:t xml:space="preserve">JA50707  HEX </w:t>
      </w:r>
      <w:r>
        <w:rPr>
          <w:rFonts w:eastAsia="Elan" w:cs="Elan" w:ascii="Elan" w:hAnsi="Elan"/>
        </w:rPr>
        <w:tab/>
        <w:t xml:space="preserve">Firmware XM-3601B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Courier New" w:cs="Courier New" w:ascii="Courier New" w:hAnsi="Courier New"/>
        </w:rPr>
        <w:t xml:space="preserve">NA60123  HEX </w:t>
      </w:r>
      <w:r>
        <w:rPr>
          <w:rFonts w:eastAsia="Elan" w:cs="Elan" w:ascii="Elan" w:hAnsi="Elan"/>
        </w:rPr>
        <w:tab/>
        <w:t xml:space="preserve">Firmware XM-3701B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Courier New" w:cs="Courier New" w:ascii="Courier New" w:hAnsi="Courier New"/>
        </w:rPr>
        <w:t>TFER     EXE</w:t>
        <w:tab/>
      </w:r>
      <w:r>
        <w:rPr>
          <w:rFonts w:eastAsia="Elan" w:cs="Elan" w:ascii="Elan" w:hAnsi="Elan"/>
        </w:rPr>
        <w:t>Download program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rPr>
          <w:rFonts w:ascii="Elan" w:hAnsi="Elan" w:eastAsia="Elan" w:cs="Elan"/>
          <w:b/>
          <w:b/>
          <w:bCs/>
        </w:rPr>
      </w:pPr>
      <w:r>
        <w:rPr>
          <w:rFonts w:eastAsia="Elan" w:cs="Elan" w:ascii="Elan" w:hAnsi="Elan"/>
          <w:b/>
          <w:bCs/>
        </w:rPr>
        <w:t>What you need:</w:t>
      </w:r>
    </w:p>
    <w:p>
      <w:pPr>
        <w:pStyle w:val="Normal"/>
        <w:rPr>
          <w:rFonts w:ascii="Elan" w:hAnsi="Elan" w:eastAsia="Elan" w:cs="Elan"/>
          <w:b/>
          <w:b/>
          <w:bCs/>
        </w:rPr>
      </w:pPr>
      <w:r>
        <w:rPr>
          <w:rFonts w:eastAsia="Elan" w:cs="Elan" w:ascii="Elan" w:hAnsi="El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  <w:t>Adaptec SCSI Controller, e.g. AHA-1540/1542, AHA-2940, AHA-29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Elan" w:cs="Elan" w:ascii="Elan" w:hAnsi="Elan"/>
        </w:rPr>
        <w:t>Adaptec ASPI-Driver, to be found in the EZ-SCSI Software</w:t>
        <w:br/>
        <w:t xml:space="preserve">- e.g. </w:t>
      </w:r>
      <w:r>
        <w:rPr>
          <w:rFonts w:eastAsia="Courier New" w:cs="Courier New" w:ascii="Courier New" w:hAnsi="Courier New"/>
        </w:rPr>
        <w:t>ASPI4DOS.SYS</w:t>
      </w:r>
      <w:r>
        <w:rPr>
          <w:rFonts w:eastAsia="Elan" w:cs="Elan" w:ascii="Elan" w:hAnsi="Elan"/>
        </w:rPr>
        <w:t xml:space="preserve">, </w:t>
      </w:r>
      <w:r>
        <w:rPr>
          <w:rFonts w:eastAsia="Courier New" w:cs="Courier New" w:ascii="Courier New" w:hAnsi="Courier New"/>
        </w:rPr>
        <w:t>ASPI8DOS.SYS</w:t>
      </w:r>
      <w:r>
        <w:rPr>
          <w:rFonts w:eastAsia="Elan" w:cs="Elan" w:ascii="Elan" w:hAnsi="Elan"/>
        </w:rPr>
        <w:t xml:space="preserve"> or </w:t>
      </w:r>
      <w:r>
        <w:rPr>
          <w:rFonts w:eastAsia="Courier New" w:cs="Courier New" w:ascii="Courier New" w:hAnsi="Courier New"/>
        </w:rPr>
        <w:t>MCAM18XX.SYS</w:t>
      </w:r>
      <w:r>
        <w:rPr>
          <w:rFonts w:eastAsia="Elan" w:cs="Elan" w:ascii="Elan" w:hAnsi="Elan"/>
        </w:rPr>
        <w:br/>
        <w:t>- due to copyright reasons we could not supply Adaptec’s ASPI-Manag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  <w:t>The CD-ROM  device driver is not needed; it will be ignored if install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Elan" w:cs="Elan" w:ascii="Elan" w:hAnsi="Elan"/>
        </w:rPr>
        <w:t xml:space="preserve">The download utility  </w:t>
      </w:r>
      <w:r>
        <w:rPr>
          <w:rFonts w:eastAsia="Courier New" w:cs="Courier New" w:ascii="Courier New" w:hAnsi="Courier New"/>
        </w:rPr>
        <w:t>TFER.EXE</w:t>
      </w:r>
      <w:r>
        <w:rPr>
          <w:rFonts w:eastAsia="Elan" w:cs="Elan" w:ascii="Elan" w:hAnsi="Elan"/>
        </w:rPr>
        <w:t xml:space="preserve">  from Toshi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Elan" w:hAnsi="Elan" w:eastAsia="Elan" w:cs="Elan"/>
        </w:rPr>
      </w:pPr>
      <w:r>
        <w:rPr>
          <w:rFonts w:eastAsia="Elan" w:cs="Elan" w:ascii="Elan" w:hAnsi="Elan"/>
        </w:rPr>
        <w:t>Your XM-3501B, XM-3601B or XM-3701B CD-ROM drive to be upgraded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  <w:t>The following combinations have been tested and worked fine.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  <w:t>AHA-1540/42</w:t>
        <w:tab/>
        <w:t xml:space="preserve">+ ASPI4DOS.SYS </w:t>
        <w:tab/>
        <w:t xml:space="preserve">+  XM-3501B, XM-3601B, XM-3701B 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  <w:t xml:space="preserve">AHA-2940    </w:t>
        <w:tab/>
        <w:t xml:space="preserve">+ ASPI8DOS.SYS </w:t>
        <w:tab/>
        <w:t xml:space="preserve">+  XM-3501B, XM-3601B, XM-3701B 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  <w:t>AHA-2920</w:t>
        <w:tab/>
        <w:t xml:space="preserve">+ MCAM18XX.SYS </w:t>
        <w:tab/>
        <w:t>+  XM-3501B, XM-3601B, XM-3701B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  <w:t>TMC-1610</w:t>
        <w:tab/>
        <w:t>+ MCAM18XX.SYS</w:t>
        <w:tab/>
        <w:t xml:space="preserve">+  XM-3701B 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  <w:t>HandyCard</w:t>
        <w:tab/>
        <w:t>+ BTASPI.SYS</w:t>
        <w:tab/>
        <w:tab/>
        <w:t>+  XM-3501B, XM-3601B, XM-3701B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rPr>
          <w:rFonts w:ascii="Elan" w:hAnsi="Elan" w:eastAsia="Elan" w:cs="Elan"/>
          <w:b/>
          <w:b/>
          <w:bCs/>
        </w:rPr>
      </w:pPr>
      <w:r>
        <w:rPr>
          <w:rFonts w:eastAsia="Elan" w:cs="Elan" w:ascii="Elan" w:hAnsi="Elan"/>
          <w:b/>
          <w:bCs/>
        </w:rPr>
        <w:t>The quick method to upgra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  <w:t>The ASPI interface must be loade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Elan" w:cs="Elan" w:ascii="Elan" w:hAnsi="Elan"/>
        </w:rPr>
        <w:t xml:space="preserve">At the DOS prompt type:  </w:t>
      </w:r>
      <w:r>
        <w:rPr>
          <w:rFonts w:eastAsia="Courier New" w:cs="Courier New" w:ascii="Courier New" w:hAnsi="Courier New"/>
          <w:b/>
          <w:bCs/>
        </w:rPr>
        <w:t>TFER [FirmWare.HEX] [FlashROM type]</w:t>
        <w:br/>
      </w:r>
      <w:r>
        <w:rPr>
          <w:rFonts w:eastAsia="Elan" w:cs="Elan" w:ascii="Elan" w:hAnsi="Elan"/>
        </w:rPr>
        <w:t>FirmWare.HEX contains the firmware, FlashROM can be AMD, INTEL. Usually AM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Elan" w:hAnsi="Elan" w:eastAsia="Elan" w:cs="Elan"/>
        </w:rPr>
      </w:pPr>
      <w:r>
        <w:rPr>
          <w:rFonts w:eastAsia="Elan" w:cs="Elan" w:ascii="Elan" w:hAnsi="Elan"/>
        </w:rPr>
        <w:t xml:space="preserve">For Example XM-3701B:   </w:t>
      </w:r>
      <w:r>
        <w:rPr>
          <w:rFonts w:eastAsia="Courier New" w:cs="Courier New" w:ascii="Courier New" w:hAnsi="Courier New"/>
          <w:b/>
          <w:bCs/>
        </w:rPr>
        <w:t>TFER NA60123.HEX AMD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rPr>
          <w:rFonts w:ascii="Elan" w:hAnsi="Elan" w:eastAsia="Elan" w:cs="Elan"/>
          <w:b/>
          <w:b/>
          <w:bCs/>
        </w:rPr>
      </w:pPr>
      <w:r>
        <w:rPr>
          <w:rFonts w:eastAsia="Elan" w:cs="Elan" w:ascii="Elan" w:hAnsi="Elan"/>
          <w:b/>
          <w:bCs/>
        </w:rPr>
        <w:t>The convenient method to upgrade: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  <w:t>The data you downloaded consists of the following files:</w:t>
      </w:r>
    </w:p>
    <w:p>
      <w:pPr>
        <w:pStyle w:val="Normal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  <w:t>Make a DOS bootable diskette, e.g. FORMAT A:/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  <w:t>Copy the downloaded data onto the disket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  <w:t>Copy the ASPI-Manager of your Adaptec Controller onto the disket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  <w:t>Boot using this new floppy di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  <w:t>Put in a standard ISO9660 CD formatted media in the dri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  <w:t>Choose your combination of controller and CDROM drive from the men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rFonts w:ascii="Elan" w:hAnsi="Elan" w:eastAsia="Elan" w:cs="Elan"/>
        </w:rPr>
      </w:pPr>
      <w:r>
        <w:rPr>
          <w:rFonts w:eastAsia="Elan" w:cs="Elan" w:ascii="Elan" w:hAnsi="Elan"/>
        </w:rPr>
        <w:t>Follow the instructions of the TFER.EXE program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mware Download Softwa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 Toshiba CDROM Driv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center"/>
        <w:rPr>
          <w:sz w:val="16"/>
          <w:szCs w:val="16"/>
        </w:rPr>
      </w:pPr>
      <w:r>
        <w:rPr>
          <w:sz w:val="16"/>
          <w:szCs w:val="16"/>
        </w:rPr>
        <w:t>use Adaptec AHA-2920/40, AHA-1540/4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center"/>
        <w:rPr>
          <w:sz w:val="16"/>
          <w:szCs w:val="16"/>
        </w:rPr>
      </w:pPr>
      <w:r>
        <w:rPr>
          <w:sz w:val="16"/>
          <w:szCs w:val="16"/>
        </w:rPr>
        <w:t>or Future Domain TMC-1610 (XM-3701B onl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right"/>
        <w:rPr>
          <w:b/>
          <w:b/>
          <w:bCs/>
        </w:rPr>
      </w:pPr>
      <w:r>
        <w:rPr>
          <w:b/>
          <w:bCs/>
        </w:rPr>
        <w:t>Version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righ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XM-3501B   HA5070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righ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XM-3601B   JA507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righ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XM-3701B   NA6012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right"/>
        <w:rPr/>
      </w:pPr>
      <w:r>
        <w:rPr/>
        <w:t>Date: 28-Feb.19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right="5244" w:hanging="283"/>
        <w:jc w:val="right"/>
        <w:rPr/>
      </w:pPr>
      <w:r>
        <w:rPr/>
        <w:t>Boot with this dis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Elan" w:hAnsi="Elan" w:eastAsia="Elan" w:cs="Elan"/>
        </w:rPr>
      </w:pPr>
      <w:r>
        <w:rPr>
          <w:rFonts w:eastAsia="Elan" w:cs="Elan" w:ascii="Elan" w:hAnsi="El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an">
    <w:charset w:val="01"/>
    <w:family w:val="auto"/>
    <w:pitch w:val="variable"/>
  </w:font>
  <w:font w:name="Courier New">
    <w:charset w:val="01"/>
    <w:family w:val="modern"/>
    <w:pitch w:val="default"/>
  </w:font>
  <w:font w:name="Eurostile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Toshiba Europe GmbH, CH-February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/>
    </w:pPr>
    <w:r>
      <w:rPr>
        <w:rFonts w:eastAsia="Eurostile" w:cs="Eurostile" w:ascii="Eurostile" w:hAnsi="Eurostile"/>
        <w:sz w:val="24"/>
        <w:szCs w:val="24"/>
      </w:rPr>
      <w:t>TOSHIBA</w:t>
    </w:r>
    <w:r>
      <w:rPr>
        <w:rFonts w:eastAsia="Arial" w:cs="Arial" w:ascii="Arial" w:hAnsi="Arial"/>
        <w:sz w:val="24"/>
        <w:szCs w:val="24"/>
      </w:rPr>
      <w:t xml:space="preserve"> Europe Gm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14:06:00Z</dcterms:created>
  <dc:creator>Chris Huetten</dc:creator>
  <dc:description/>
  <dc:language>en-US</dc:language>
  <cp:lastModifiedBy>Chris Huetten</cp:lastModifiedBy>
  <cp:lastPrinted>1996-02-28T15:23:00Z</cp:lastPrinted>
  <dcterms:modified xsi:type="dcterms:W3CDTF">1996-02-28T15:40:00Z</dcterms:modified>
  <cp:revision>24</cp:revision>
  <dc:subject/>
  <dc:title>The Toshiba Firmware upgrade Disk</dc:title>
</cp:coreProperties>
</file>