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Assembly-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ss Nea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ersity of Wollong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 is a generalised  cross-assembler,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n,  with  a  finite-state  parsing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. MAC accepts a description of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's architecture,  a  list  of the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s and their values, and a  list  of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  formats.    MAC   generates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ree forms - listings, code dumps, and 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bject  files.   MAC  come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-formatting  program,   to   format   r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ymbolic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comprises the first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of  the  MAC  cross-assembl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rt describes the table formatter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ing  a target  machine description for MA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  part   describes    the   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lementor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Assembly-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ss Nea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ersity of Wollong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.  _#G_#E_#N_#E_#R_#A_#L _#D_#E_#S_#C_#R_#I_#P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is a two-pass finite state assembler  that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assembly-language  statements, and performs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one  translation,  compiling  each  instruction in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binary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 will  read  source  statements until 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 an  'end'  directive is encountered.  Any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will cause termination of the assemb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one is devoted to scanning the source  line,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syntax checking, re-coding the source and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intermediate coded source (intercode) one reco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,  and building  the  symbol  table, 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wo re-reads the  intercode records and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  the   symbol   table   to  generate the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,  and  produce  useable  output  in  the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ings,  code  dumps,  and  loader format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s are described  in  a  later  sec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er wishing to use MAC must supply MAC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re-formatted file, containing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, the  parser  table  and so  on.   Thes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    files     (r-files)     reside     in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'/usr/lib/mac'.  It is only necessary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a  file  in the library, as MAC first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n the library for the fil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generates listings by re-reading the  source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 assembly of source from the standard inp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2.  _#S_#Y_#N_#O_#P_#S_#I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[-opts [...]] r-file [source] [o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s:       Options     appear one p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l:  Generate source/c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d:  Generate cod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:  Generate loader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:  Prin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:  Don't use form-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h:  Data output in Hexadecimal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:  In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b:  In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u:  Do     not unlink te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:  Supress AL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-file:     Name   of  a  file  containing  a  set  of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tables for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:     The name of a file containing the sourc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mbled.   If  not present, MAC w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    If present, MACassumes'-a' option,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loader format object file with that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-a'     is on and this argumentis not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 uses the name "a.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mac -l -s m6800vdu.s vdu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 z80     t.s &gt;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 -a -n 8080 copy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3.  _#S_#O_#U_#R_#C_#E _#L_#I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abel]  [opcode [args]] 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:      A previously non-defined label can tag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  each    source    line.   The   label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    definedto havethe value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counter.  The label must start in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, otherwise it istreatedas an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:     A special operation code symbolic  or  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code  to  indicate  what  code to gener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eldis not present, the args field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s:       This field is made up of expressions,  lit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al    characters   and   delimiters,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    intervening spaces or  tabs.  Thi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s  to  the information describing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generated.  This field is  often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ument "pic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:    All characters after a ';'  (notin 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)    aretreatedas    a    comment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    ignored.  A  comment  terminates  scan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intervening white-space separating  fiel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line may be any number of blanks and/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4.  _#L_#I_#T_#E_#R_#A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eral is a label, which has been  defined 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-file)   as   reserved.   This   label   cannot   be 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as it has no value.  It cannot be se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 Literals are useful only to recognise argument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on instructions.  Refer to the description  of  the 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will be using for a list of define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5.  _#L_#A_#B_#E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abel is  from one   to   eight   lowercase 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numeric  characters.  The first character mus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{a-z @ _ .} and may optionally be followed by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alpha/numerics {a-z @ _ . 0-9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1  .sin .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reg1__acc _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 loop1 ent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6.  _#O_#P_#E_#R_#A_#T_#O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recognises the following operato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 addition  (binary or 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subtraction  (binary or 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   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bit-wise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    bit-wise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   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   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   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y operators plus (+), minus (-),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~)  may  be  added  to prefix  any  term 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one unary operator per term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7.  _#E_#X_#P_#R_#E_#S_#S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  expression    is    an    unparenthesized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bels, constants,  location  counter symbols (!)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; and operators.  An  expression  must  consist  of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 one   term,  optionally  followed  by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term pairs.  Any term may be optionally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-adc+isp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-adc+isp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ask|e_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+3*4   is evaluated as (2+3)*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2+(3*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8.  _#C_#O_#N_#S_#T_#A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constants can be described as C-typ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onstant   beginning   with   {1-9}  is 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beginning with 0 is interpreted as octal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x as hexadecimal, and 0b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55      91234       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0666    077777       (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f618  0xff    0x34ac     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b101   0b111011011011       (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constants are obtained by combining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ith the unary negation operator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nstants are enclosed in single quo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 small  integer  constants, with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up of a concatenation of their  respectiv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 The  C-language  escape  conventions  apply, \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 \r =&gt; carriage  return, \f  =&gt;  form-feed,  \b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\t =&gt; tab, and  \0 =&gt; ASCII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enclosed in double quotes, and have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. They cannot be used in expressions.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of the string are assembled one per consecutiv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.   Strings are  only  useful as ti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later   -   pseudo   opcode    'title')    and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definition  of  constants  (See  later  -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'd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are limited to thirty characters in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exists  in the listing to display ten.  An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characters, and the remainder will not be lis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cod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9.  _#P_#S_#E_#U_#D_#O _#O_#P_#C_#O_#D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pecial  type  of  opcode  symbolic  is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 These  are always defined to the assembler,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the user  with  the  means  to  control 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,   their  values,  code  generation,  consta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efinition an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ect:      If a listing isbeing generated, skip  to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of  a new page and output title and head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bel]         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     Set  title  information,  and  perform  'e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bel]         title   "[string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:        End of source code  indicator.  This  will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ate  pass  one,  check  the  symbol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s  (undefined  labels   etc.)   and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ous     states   within   the  assembl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paration forpass two.  Any source cod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fter an 'end' directive will be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bel]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:        Seg selects a  particular  location  cou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.   MAC  comes  equipped  witheight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counters, any of which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 location  counter will generate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of code.   Location  counter  0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   Segments may beinterleav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, MAC will assembleeach segment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nctly.   Each segment exists exclusively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bel]       seg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:        Equ equates thelabel tag to the defined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n.   This expressionmust bedefined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         equ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:        Org (abbreviation for origin)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location count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abel]       org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:      Align sets the current  locationcoun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even  multiple of the argum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alignment is performed if it  is  not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abel]       align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:     This is     only useful when an     ob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being  generated,  as  any  global 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ed with the code in     a  symbol  ta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the objec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abel1]  global  labe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:         Defines     a number of null  bytes  of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the argumen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abel]       ds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:         Define constantallows the definition of  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t   in  memorywith  a  value  equ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expression.  The format of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 is dependant upon the forma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-file. Refer to the write-up on  the 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that you will be using.  If the argume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ing, then each character  of  the  strin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d  (its  ASCII  value)  int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abel]       dc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abel]       dc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:      Struc allows the user to create"structur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reallylabels  equated  to  offs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structure.   The  general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 is  alabel, and the storage in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bel.  The label will be set to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current     offset,and theoffse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incremented  by  thestoragelength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   equivalent  to  the C struc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label  isomitted,  then  th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counter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abel]       struc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:       Ends equates the label tag  (if  given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ofthe  structure  offset  counter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resetsthe counter to zero.  The next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  op will therefore start a     new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 definition.  If the label tag  is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will be given a     valu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of the structur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abel]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to  four  other  special   define constant 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can  be  declared in the r-file.  These may ex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unny length constants (e.g.- double word)  or 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constants (e.g.- two bytes, with the bytes swa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consult the description of  his  r-fil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the  exact  nature and name of each of the dc's.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ly - they are of the form dc?,  where  ?  is  any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0.  _#E_#R_#R_#O_#R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generates three types of error messages:  non-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,  severe errors that will cause incorrect cod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, and fatal intern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ction is taken  on  warnings, severe  errors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 of  the  current  pass  (one or two)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 immediate termination  of  the  assembl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ppear before the lin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0._#1.  _#W_#A_#R_#N_#I_#N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ression has been assembled which  is 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 large  to  fit  into  the  assigned  spac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  Check the r-file write-up as toth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the instruction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rom std. input impossi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AC re-reads the source code to generate a 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 re-reading  from  the standardinput is imposs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 no listing can be generated.  The  -l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 end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file hasbeen encountered, no end directiv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0._#2.  _#S_#E_#V_#E_#R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an expression is not a label, a constant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counter symbol '!'.  (Possible contro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dc pseudo op (with no  identifying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)  has  beenused  when  not  declared in the r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r-file writ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limiter has  beenencountered  unexpectedly  i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ttempt  to  divide  byzero   has   been  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validity  of  the expression(s) o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ression is required as part of the 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empt has been made  to  assemble  an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has  nolegal  opcode  value.   This means th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picture used onthis  instruction  is 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cannothave this forma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is required forthe global pseudo op.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appear  in  the  argument  picture, 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part of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ta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tag starting incolumn one is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empt has been made to usea label  in  an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, but as yet ishas notbeen definedand has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ression is expected in the  argument  fiel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empt has been  made  to  find  the  valu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modulu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def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tag on this line has been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the expression argument to the d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 isnegative.   MAC cannot defin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torage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 counters cannot beset to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 such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expressionto the seg pseudo op is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allowable range.  (0 to 7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code symbolic on this line is nota legal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-file. Checkthe r-file writ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picture for this instruction is  synt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 incorrect.   (E.g.-  two  adjacent operato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s separating expressions,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no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tothe title pseudo opcode must be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strings ("") turn the titl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# of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being assembledrequires  more  or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 inthe  argument  picture  than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. Consult the r-file writ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0._#3.  _#F_#A_#T_#A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the maximum buffer  size  of  character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yp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eate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out file  exists  and  is  protected,  or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in thisdirectory.  No ob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eat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a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eat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file for intermediate source code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in this directory, or one exists and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cannot locate the  named  r-file.   Check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inyour directory, or in /usr/lib/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-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has happened to the source file since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ad.A listing can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-open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similarto re-open  source,  but  causes  MA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ource file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format descriptor 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the r-file in use  has  been 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iserror as soon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pa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explanatory. Pass two is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mode &lt;scan-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's internal table lookup routines have  bee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rror.  Report this as soon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&lt;name&gt;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d labelhas been referenced in the  sourc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, but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 core f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eing assembled is so large  that  it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be assembled inthe host machines memory.  (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tosmallerpieces, and assemble  each 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1 non-exista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's internal pass oneparser table or  MAC  itsel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. Report this as soon as is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 labelsare  being  defined.   MAC  can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of the host machine's memory to defin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&lt;name&gt; opcode-file [source][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parameters onthe call.   Usuallyr-file  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1.  _#L_#I_#S_#T_#I_#N_#G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.-counter   code   line-#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 counter field displays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unter before the next instruction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field is the actual assembled  cod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source  instruction.  When using 'dc'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y more than ten characters per string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to truncate the listing of the string to t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list the remaining characters of  the 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affect the code being generated in a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ing purposes, it is best to  define  long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hor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number is the source line numb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lines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field is  the actual  source  code  as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2.  _#D_#U_#M_#P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dumped to the standard output with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start address and segment length.  The cod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in the default format (hex, octal or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1_#3.  _#O_#B_#J_#E_#C_#T _#F_#I_#L_#E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object files is generally unimporta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linkage  editors  or  loaders exist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MAC can currently assemble code for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 advised  to consult the manual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oader that he or she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