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Retargeter2.2.1 Release 6/2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lease note for 2.2.1 comes in four sections:  enha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, application notes, and Targe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etargeter now works with the new Actel ALS2.2 design_k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I/O macroes in Actel design, including bbdlhs, bibuf, clkbi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kbuf, ibdl, inbuf, ir, obdlhs, obhs, orh, orih, orith, out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dlhs, tbhs, and tribuff, will be treated as black box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e to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ome hard macroes in Actel design, including dfpc, dfpca, dl2a, dl2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2c, dl2d, are not supported by this tool and will be treated a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 list of black boxes can be found in file "black.box" under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fter retargetter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mpiled VML (CVM) distribution file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executable "cvm2sml" is now shipped with ViewRetarge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will be used on vendor distributed librar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stributed as "CVM" files.  CVM files are "Compiled 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A CVM2SML.DOC file is provided with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buffering wa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arious core-dump and infinite loop error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arious SML library data were impr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 retargetting from Xilinx to others, the global hidden signa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appropriately programmed. By default, they are connected to VD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se that global signal is not used at all, 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to GND by using "ground_ne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ullup and Pulldown cells are not supported. These kinds of ce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 to be taken out before running Retarg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binational loops are not allowed in the design. In cas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combinational loops in the design, these blocks would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broken or hidden in black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very input pins and output pins specified in the symbol fil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in the schematic. It is not allowed to have an input nod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no load, or to have an output node which has no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he connected pins of a black box must be given PINTYP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ML continues to be distributed by Viewlogi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Synthesis development group.  However,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over to a more general library distributio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-based library distribution 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following is a list of the current status of all View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cell libraries, the required alia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draw.ini, and whether their data has been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        Vendor          Aliases         Updated in 2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    -------         ------------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1            ACTEL           actelcell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tel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tel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2            ACTEL           actelcell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tel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tel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3            ACTEL           actelcell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tel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tel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2un          AMI                -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perf         ATT                -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21            Fujitsu            -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au           Fujitsu            -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os5           NEC                -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os6           NEC                -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o             DATA I/O           -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i100k         LSI             lsilca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silca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i10k          LSI             lsi10k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mos           SMOS               -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140g          Toshiba         tc140g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160g          Toshiba         tc160g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160gm         Toshiba         tc160g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24sc          Toshiba         tc24sc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25sc          Toshiba         tc25sc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t350          VLSI            vgt350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c350          VLSI            vsc350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c370          VLSI            vsc370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x700          NCR                -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700           NCR                -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2000           Xilinx          x2000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x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3000           Xilinx          x3000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x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4000           Xilinx          x4000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x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directly from the ASIC ven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m30s          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24k5          At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Retargeter2.2 Release 3/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vert name unnecessarily when -vnt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quire license for product 4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"tech" command now accepts 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arget &gt; tech [alias:]library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arch path is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giving an alias ---&gt; viewdraw.ini directory paths with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alias given  ---&gt; prim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draw.ini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DI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following commands also accept 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arget &gt; out_dir [alias][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arget &gt; wire [alias:][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arget &gt; report[alias:][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eck the usag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arget &gt; help command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resulting WIR file will now contain alias: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wherever possible.  This means tha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y can be referenced in your viewdraw.ini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ll have different aliases.  The following is the "t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typical viewdraw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[p] .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[r] /VdesII/libraries/rel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[r] /import/viewtools/design_kits/lsi100k/lsilca (lsil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[r] /import/viewtools/design_kits/lsi100k/lsilcapb (lsilcap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[r] /workview/v41/lib/builtin (built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chnology files are all under the /VdesII/libraries/rel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lack Box timing information is used. It works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black box is used and its name is matched with a ce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echnology library. The timing information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opargated through the black box. If the black box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t be matched with cells in technology library, the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broken at black box as it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 default technology "package" is now set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determines the default wire load tabl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calculations.  This can still be over-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echanism of setting a package.  See Bug Fix #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HDLDes 2.1.1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Old .lib and old .sml format libraries are no longer supported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ld_tech" command is NO longer a valid comman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Retargeter2.1.1 Release on MS-DOS 1/2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o invoke ViewRetargeter2.1.1 on PC, you should type i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hdldes -retarget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see what options are available, simply typ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hdldes -retarget 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yping in "vhdldes -retarget" without giving any options, you will b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ve text interface  and from there you can issue any retarg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is suggested that for users who are using MS-DOS 5.0 (or higher) vers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following command in the "autoexec.bat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key retarget=vhdldes -retarget $1 $2 $3 $4 $5 $6 $7 $8 $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ts the alias "retarget" to be "vhdldes -retarget ...". From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type in the following command to invoke ViewRetarge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rget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Retargeter2.1.1 Release 1/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ewRetargeter input libraries for Actel and Xilinx( act2, actel, x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3000, and x4000) are updated  to  add full asic-require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Retrageter2.1.1 Beta 11/8/92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User now can manipulate to program the hidden signals as ground, pow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input throug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Usage: RETargeter&gt; ground_net [list_of_net_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define names as global ground (default G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Usage: RETargeter&gt; vdd_net [list_of_net_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define names as global power (default V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Usage: RETargeter&gt; add_pin [list_of_net_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promote names as top-level p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ree different ways of defining black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pecify an alias name and whichever cell with the giving alia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reated as a black box. Following is the command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Usage: RETargeter&gt; hier_alias [list_of_library_ali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  Sets the cells with the the same library alias nam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       as black b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specify a list of black boxes in a file by using the follow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Usage: RETargeter&gt; hier_cellfile [list_of_cell_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  list of files which saves the hierarchical ce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each line in the cell file should contain only one cel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ttach "OPTIMIZE=OFF" attribute to the symbol or component. ( w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rst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"FLOATVAL=" attributes for both net and builtin component are hand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also trace down the hierarchy to find "FLOATVAL=" attribut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ating n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Black box can have just output ports (no inputs or in-ou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The "technology" command now reads .SML library files.  SM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from VML (Viewlogic Master Library) format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L2SML (available separately).  The old .LIB library files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ad by using a new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HDLDes &gt; old_tech [tech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The "tech" search path is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draw.ini directory paths with the proper alias for the S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tributor of the SML file must inform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alias name.  None of the current S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ed with this tape have such aliases. 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mechanism cannot be us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I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If signal buffering is required and a non-inverting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the technology library (and is sufficient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instead of an inverter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If no buffering will acheive the requirements, the b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i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There is a new, improved GUI.  Especially useful will b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iming constraints using sliders and menus.  Howev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&gt;    GUI requires that /tmp be writabl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No syntax error will occur in the component statements in gn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No syntax error will occur when the net name has ":" or "-"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Load calculation now includes wire load delay extrapolated from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able for the current package type.  Previous ver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only within the explicit table range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polates wire load linearly from the last two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le.  ** YOU MUST still set a package type explici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e correct wire load table into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"No Pin Delay" error reported for designs which have no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an input and an output is now proper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6/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some updated information about retargeter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draw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brary 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ing P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nown bu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code for Retargeter 2.0 is 321.  You must also hav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each output technology you wish to use.  These product cod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your license.wv file and you should ob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umber from Viewlogic Sales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DRAW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viewdraw.ini correctly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ynthesizer does not use library aliases, so the outpu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pecifi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chnology libraries, the ones in which you captured your design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argeter input libraries with the "d" prefix must be specified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ins must be specified and the builtin directory can appear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technology and input libraries must be ali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put libraries dio and dbuiltin must be specified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technology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retarget TTL, you must specify the dstd inpu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argeter input libraries are distributed on all platforms as mega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your viewdraw.ini file must contain lin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[m] /workview/lib/dstd (ds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[m] indicates a megafile.  Using [r] or [w] will not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[rm] or [mr] is fine.  The letter "m" must appear i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viewdraw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targeting from TTL to Xilinx 3000 (Works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[r] /workview/lib/x3000          (x3000)    | Synthesis outpu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[r] /workview/lib/mx3000         (mx3000)   | Synthesis outpu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[r] /workview/lib/74ls           (v74ls)    | Technolog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[m] /workview/lib/dstd           (dstd)     | Retargeter inpu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[m] /workview/lib/dbuiltin       (dbuiltin) | Retargeter inpu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[m] /workview/lib/dio            (dio)      | Retargeter inpu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[r] /workview/lib/builtin        (builtin)  | Buil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targeting from TTL to Xilinx 3000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[m] c:\workview\lib\x3000        (x3000)    | Synthesis outpu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[m] c:\workview\lib\mx3000       (mx3000)   | Synthesis outpu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[m] c:\workview\lib\74ls         (v74ls)    | Technolog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[m] c:\workview\lib\dstd         (dstd)     | Retargeter inpu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[m] c:\workview\lib\dbuiltin     (dbuiltin) | Retargeter inpu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[m] c:\workview\lib\dio          (dio)      | Retargeter inpu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[m] c:\workview\lib\builtin      (builtin)  | Buil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targeting from Xilinx 4000 to Actel Act-2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[m] c:\workview\lib\a1200\cells  (act2cells)     | Synthesis outpu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[m] c:\workview\lib\a1200\models (act2models)           | Synthesis outpu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[m] c:\workview\lib\x4000        (x4000)    | Technolog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[m] c:\workview\lib\mx4000       (mx4000)   | Technolog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[m] c:\workview\lib\dx4000       (dx4000)   | Retargeter inpu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[m] c:\workview\lib\dbuiltin     (dbuiltin) | Retargeter inpu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[m] c:\workview\lib\dio          (dio)      | Retargeter inpu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[m] c:\workview\lib\builtin      (builtin)  | Buil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LI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arget your design successfully, you must use the Workview 4.1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ing scheme.  This is required to resolve naming conflic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with the same name in different libraries.  For example, the Ac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input AND gate is named AND2 and has pins named A, B, Y.  The View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input AND gate is also named AND2, but has pins named A, B and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liases to an existing design such as a Workview 4.0 desig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ool "altran", which adds or modifies aliases.  Simply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draw.ini file as specified above; this tells Workview what ali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n type the command "altran -p &lt;project name&gt;" where &lt;projec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project you wish to retarget.  After you hav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ep, you should view your design again to make sure that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P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version of the retargeter correctly retargets only those P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ViewPLD "schematic models" are available.  If you have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 using ViewPLD, you can use the "Model Device =&gt; Schematic Model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ViewPLD to create the schematic model.  Make sure that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on your schematic is of type COM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reated a PLD using the older Viewlogic PLD tools Makep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xlat, you must carry out several steps for each P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"updatjed &lt;symbolname&gt; &lt;filename&gt;" from the command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f you used the symbol named am22v10 and had a JEDEC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bcd, you would run "updatjed am22v10 binbcd".  This creat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ymbolname&gt; with the name &lt;filename&gt; so that a custom schemati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undernea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the "Model Device =&gt; Schematic Model" menu option in ViewP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a schematic of DIO primitives to go underneath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 your top level schematic, execute the Viewdraw command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" from &lt;symbolname&gt; to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targeter is released for shipment, it will automatic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steps for both ViewPLD PLDs and Makepld P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you are using sequential parts from two different libra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parts have the same name but different aliases, the program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ias to choose the proper model, but it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None; only affects designer who mixes, for example,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s and LSI gates on the same sche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Message reporting wrong number of pins does not give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Use the errorlevel=0 option, and scan through the resul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prints the hierarchical name for every instance) to find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th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