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173118917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27179708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936754713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5763167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