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1768611683"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645405736"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244839651"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244393882"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663165611"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1250175292"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1758521298"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262222241"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1653560042"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1778815343"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386890052"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770656688"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907358208"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1269075490"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234734641"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2086241979"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61201070"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729602873"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1325343249"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960053138"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877277707"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