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Filesize   Date     Time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    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WIN  EXE      858  11-27-91  12:00p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CFIG EXE    73697  11-27-91  12:00p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50897  11-27-91  12:00p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CMD    27955  11-27-91  12:00p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   EXE    69531  11-27-91  12:00p         5.31       IDEAcomm 525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  MI      8445  11-27-91  12:00p         3.32      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MI      8585  11-27-91  12:00p         3.32     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UCM    18176  11-27-91  12:00p                    Disk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3180   KEY     6478  11-27-91  12:00p        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CAP     9736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CFS     4914  11-20-90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     KEY     6478  11-27-91  12:00p        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1    KEY     6478  11-27-91  12:00p 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H    KEY     6478  11-27-91  12:00p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HPC  KEY     6478  11-27-91  12:00p       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C     KEY     6478  11-27-91  12:00p        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C1    KEY     6478  11-27-91  12:00p 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  UCM    18176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1 DOC     1286  11-27-91  12:00p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798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