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    Filesize   Date    Time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--------  -------  ------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H    EXE     24272 05-25-93   1:42p    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     3245 05-26-93   9: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 EXE     32773 05-26-93   8:37a</w:t>
        <w:tab/>
        <w:t xml:space="preserve">    1.21      IDEAcomm 5251/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AX7  UCM     21312 11-06-92  12:00a</w:t>
        <w:tab/>
        <w:t xml:space="preserve">    6.10      Hard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DIAG EXE     54181 05-24-93  10:03a</w:t>
        <w:tab/>
        <w:t xml:space="preserve">    6.10   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MEM   TSK      2162 11-06-92  12:00a</w:t>
        <w:tab/>
        <w:t xml:space="preserve">    </w:t>
        <w:tab/>
        <w:t xml:space="preserve">      05/2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@6060    ADF      1799 05-25-93   9:52a</w:t>
        <w:tab/>
        <w:t xml:space="preserve">    </w:t>
        <w:tab/>
        <w:t xml:space="preserve">     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H    MC       4528 05-24-93   9:35a</w:t>
        <w:tab/>
        <w:t xml:space="preserve">   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DOC       919 05-25-93   2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>4LU          &lt;DIR&gt;     02-08-90   4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\4LU\ directory are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--------  -------  ------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6060    ADF      2237 05-24-93   5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H    MC       4517 05-24-93   9:32a    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