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QUEST FOR EMPLOYMENT REFERENCE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Give applicant's name and the position he or she is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pplying for in the first sentenc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the employer for his or her help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received an application for employment from [John Smith], seeking the position of [account exective] with our firm.  We have been told the applicant was previously employed by your firm in a similar capacit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requesting a reference from you for the individual, including confirmation of the dates of employment with you, job description, performance evaluation, and reasons for termin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Please advise me whether to keep your reference confidential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your cooperation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