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ACCEPTANCE OF INVITATION TO SPEA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Keep it short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Be appreciative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Confirm time and plac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If no fee has been offered, or if the one offered is unacceptable, state your fe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AND ZIP</w:t>
      </w:r>
    </w:p>
    <w:p>
      <w:pPr>
        <w:pStyle w:val="Normal"/>
        <w:bidi w:val="0"/>
        <w:spacing w:lineRule="auto" w:line="240" w:before="1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am happy to accept your invitation to speak [at the Computer Fair, September 4, 7:30 p.m.].  Thank you for thinking of m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 xml:space="preserve">My fee for speaking to small groups is [$250 plus travel expenses.]  I will be happy to coordinate with you the theme and title of my talk. </w:t>
      </w:r>
    </w:p>
    <w:p>
      <w:pPr>
        <w:pStyle w:val="Normal"/>
        <w:bidi w:val="0"/>
        <w:spacing w:lineRule="auto" w:line="240" w:before="200" w:after="0"/>
        <w:ind w:left="0" w:right="0" w:firstLine="72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 look forward to hearing from you soon and to discussing the details of the presenta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again for thinking of m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