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REFUSAL TO MAKE CONTRIBU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Praise the organization or caus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Wish the organization luck in its effor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have carefully considered your request for contribution to [the First Street Mission's facility and agree that the needs of the homeless in Seattle deserve more attention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would like to contribute, however, our funds for this kind of contribution are limited and have already been spoken for this year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are sorry we can't contribute to the project, but wish you success with your fund-raising efforts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