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ASH BUDGET]</w:t>
      </w:r>
    </w:p>
    <w:p>
      <w:pPr>
        <w:pStyle w:val="Normal"/>
        <w:bidi w:val="0"/>
        <w:spacing w:lineRule="auto" w:line="240" w:before="1200" w:after="0"/>
        <w:ind w:left="0" w:right="0" w:firstLine="1296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MONTH</w:t>
      </w:r>
    </w:p>
    <w:p>
      <w:pPr>
        <w:pStyle w:val="Normal"/>
        <w:bidi w:val="0"/>
        <w:spacing w:lineRule="auto" w:line="240" w:before="0" w:after="0"/>
        <w:ind w:left="0" w:right="0" w:firstLine="14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>Budget</w:t>
        <w:tab/>
        <w:tab/>
        <w:t xml:space="preserve">  Actual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Expected Cash Receipts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.  Cash sales       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.  Accounts receivable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3.  Other cash income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4.                   TOTAL:       _____.__         _____.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Expected Cash Payments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5.  Inventory</w:t>
        <w:tab/>
        <w:tab/>
        <w:t xml:space="preserve"> 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6.  Payroll          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7.  Maintenance, expenses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8.  Advertising, promotion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9.  Selling expenses 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0. Administrative expenses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. New equipment                 _____.__         _____.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2. Other payments                _____.__         _____.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3.                        TOTAL: _____.__         _____.__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4. Expected cash balance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t beginning of month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5. Cash increase/decrease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(Item 4, less item 13)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6. Expected cash balance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t end of month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(Item 14 plus item 15)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7. Working cash balance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eeded            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8. Short-term loan needed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(Item 17 less item 16,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f item 17 is larger)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9. Cash available for capital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expenditures and short-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term investments (Item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16 less item 17, if item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6 is larger)                _____.__         _____.__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apital Cash</w:t>
      </w:r>
    </w:p>
    <w:p>
      <w:pPr>
        <w:pStyle w:val="Normal"/>
        <w:bidi w:val="0"/>
        <w:spacing w:lineRule="auto" w:line="240" w:before="20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0. Cash available (Item 19)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1. Desired capital cash (Item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11, new equipment)           _____.__         _____.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22. Long-term loan needed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(Item 21 less item 20,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 xml:space="preserve">    </w:t>
      </w: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f 21 is larger)             _____.__         _____.__</w:t>
      </w:r>
    </w:p>
    <w:sectPr>
      <w:type w:val="nextPage"/>
      <w:pgSz w:w="12240" w:h="15840"/>
      <w:pgMar w:left="1080" w:right="1080" w:gutter="0" w:header="0" w:top="144" w:footer="0" w:bottom="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