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QUEST FOR CREDIT INFORM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the customer for his or her order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lain reason for need of credit information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close easy-to-use forms to ensure complete collection of the information you wa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your recent order.  Since this is your first order, we are enclosing an application for a credit line.  If you complete the form and return it as soon as possible, there should be no delay in shipping your order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is information is strictly confidential and for our internal use onl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ppreciate your patronage and look forward to serving you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