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Need special code to shoot superblocks, etc off to non-created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't open a /dev/??? when the dev does not exist; therefore need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octl &lt; ioctl("id(0,6)", DKIOCWSBLOCK) &gt; or SOMETHING like that. 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such a thing is outside of the UNIX parad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teps required for the writ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Fill out an inode, if crea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Must first allocate 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. take from superblock map in same cylind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s other files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Need only icommon stuff,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_short</w:t>
        <w:tab/>
        <w:t>ic_mode; /*  0: mode and type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rt</w:t>
        <w:tab/>
        <w:t>ic_nlink; /*  2: number of links to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rt</w:t>
        <w:tab/>
        <w:t>ic_uid;</w:t>
        <w:tab/>
        <w:t xml:space="preserve"> /*  4: owner's user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rt</w:t>
        <w:tab/>
        <w:t>ic_gid;</w:t>
        <w:tab/>
        <w:t xml:space="preserve"> /*  6: owner's group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d</w:t>
        <w:tab/>
        <w:t>ic_size; /*  8: number of bytes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_t</w:t>
        <w:tab/>
        <w:t>ic_atime; /* 16: time last acce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</w:t>
        <w:tab/>
        <w:t>ic_atsp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_t</w:t>
        <w:tab/>
        <w:t>ic_mtime; /* 24: time last modifi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</w:t>
        <w:tab/>
        <w:t>ic_mtsp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_t</w:t>
        <w:tab/>
        <w:t>ic_ctime; /* 32: last time inode 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</w:t>
        <w:tab/>
        <w:t>ic_ctsp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ddr_t</w:t>
        <w:tab/>
        <w:t>ic_db[NDADDR]; /* 40: disk block addre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ddr_t</w:t>
        <w:tab/>
        <w:t>ic_ib[NIADDR]; /* 88: indirect blo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</w:t>
        <w:tab/>
        <w:t>ic_flags; /* 100: status, currently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</w:t>
        <w:tab/>
        <w:t>ic_blocks; /* 104: blocks actually h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eed to assign blocks and fragments, possibly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er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