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rP \fIRP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's Remote Procedure Call Mechanism: 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Marke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7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lowest layer (transport) of the Valid 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ocedure cal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s responsible for reliable transport of calls to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mechanism is completely non-blocking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interrupt time call requests and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Higher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ayers interface to \*(rP via a small set of c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figure 1 and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ide                                   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clientAttach ---&gt; |                      | &lt;--- rpc_server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clientDetach ---&gt; |                      | &lt;--- rpc_server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allocParams ----&gt; |                      | ------------&gt; (*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call  ----------&gt; |                      | &lt;----- rpc_fre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RP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*return) &lt;---------- |                      | &lt;--- rpc_alloc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freeResults ----&gt; |                      | &lt;--------- rpc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*error) &lt;----------- |                      | &lt;---------- rp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*exception) &lt;------- |                      | -----------&gt; (*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| -------&gt; (*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class makes itself known to \*(rP with an \fIrpc_clientAttach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clientAttach(newclas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clientClass_t *newclas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argument is a pointer to the client class descri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lass being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contains the class number, pointers to \fIreturn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rror\fR, and \fIexception\fR functions for the class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perform call retries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1 if successful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may be detached from \*(rP at a later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pc_clientDetach\f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clientDetach(newclas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clientClass_t *newclas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1 if it detaches the class and 0 if it can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ass was no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lient class has been attached calls can be mad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call(clientId, clientClassp, serverConn, serverClass, operation, 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_long cli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clientClass_t *clientClas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t *server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server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pc_call\fR will return without blocking; however, the call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a \fIreturn\fR or \fIerror\fR (see below) to happ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pc_call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\fIclientId\fR is the identification of the cli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the caller with the results so that the call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lientId\fR MUST represent a unique client among ALL cli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\*(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lientClassp\fR is the client class pointer (previousl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for passing result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rverConn\fR, \fIserverClass\fR, and \fIoperation\f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server class, and function will be used to servic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IserverClass\fR need not be the same class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fIparams\fR is a (possibly NULL) pointer to the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erver and must point to data within an mbuf ch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determines the length of th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uf chain will be freed by \fIrpc_call\fR no matter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hould be allocated by a ca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allocParams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cate \fIsize\fR bytes in mbufs and will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b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s are successfully received from the remote ho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eturn\fR function for the client class will be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clientclassp-&gt;return)(clientId,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_long cli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lientId\fR is the same ID that was passed to \fIrpc_call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esults\fR is a (possibly NULL) pointer to the results from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, like the parameters, are stored in a chain of mbu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re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freeResults(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function must not block and should execute quick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at \*(rP interrup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in the \*(rP mechanism (NOT in the serve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\fIerror\fR function for the clas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\fIreturn\f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clientclassp-&gt;error)(clientId, 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_long cli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\fIclientId\fR is the ID passed to \fIrpc_call\fR and \fIerrno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X error code which should be passed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\fIerror\fR function is not used for problem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 function; those should be passed back in the resul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normal return (see the section on the server s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interface on the client side is the \fIexception\f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when a remote node comes up or goes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clientclassp-&gt;exception)(conn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t *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n\fR is a pointer to the connection which is af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ype\fR is either \fICONN_UP\fR or \fICONN_DOWN\f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ode came up or went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like the client attaches itself to \*(r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serverAttach(newclas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serverClass_t *newclas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serverDetach(newclas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serverClass_t *newclas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behave identically to their counterpa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 request is received from a client the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found and its \fIcall\fR function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serverClassp-&gt;call)(clientConn, clientId, classp, operation, 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t *client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_long cli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serverClass_t *clas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\fIclientConn\fR and \fIclientId\fR uniquely identif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de the request and are used to pass results back through \*(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lassp\fR is the attached server class which wa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; \fIoperation\fR is the specific operation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arams\fR is a pointer to the first byte of parameter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params\fR and \fIresults\fR on the cli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unction is called at \*(rP interrupt priority 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s quickly as possible and 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function is finished with the parame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freeParams(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ults can be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allocResults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haves like \fIrpc_allocParams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ay be returned to the client with a call to \fIrpc_retur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return(clientConn, clientId,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t client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_long cli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clientConn\fR and \fIclientId\fR are the value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 to \fIrpc_return\fR the results will be fre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rP mechanism, so they should no longer be referenc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fter a call to \fIrpc_return\fR the call is complet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roblem related to the fact that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remote procedure call (such as \fIrpc_return\f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ULL\fR, insufficient server processes, etc.)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call \fIrpc_error\fR instead of \fIrpc_retur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_error(clientConn, clientId, 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t client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_long cli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fIrpc_return\fR, a call to \fIrpc_error\fR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complete as far as the server function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ssymmetry between the client interface and the ser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n the server side a call may be aborted before is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one via a call to the \fIabort\fR function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scripto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serverClassp-&gt;abort)(clientConn, clie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t *client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_long cli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lientConn\fR and \fIclientId\fR pair are the same valu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erver \fIcall\f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 means that the server function should assume tha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away and should call \fIrpc_return\fR or \fIrpc_error\f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can after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like the client side, the server side as an \fIexceptio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called when a node comes up or goes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serverclassp-&gt;exception)(conn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t *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Connec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Since \*(rP needs to know about currently reachable node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which crash it interfaces to the connection manager so that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to the server end is maintained transparently to the user of \*(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\*(rP transmits five different packet types over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>implement its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