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M7OS.CO�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ollowin� text� a� wel� a� th� program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m� b� Joh� Tarantola� � membe� o� a� Osbo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� i� Florida�� Th� tex� i� presente� jus� 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� t� me�� ɠ us� bot� MDM7OӠ an� OTER͠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�� MDM7O� i� eas� t� lear� becau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� a� onscree� comman� menu�� bu� i� do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th� versatilit� o� OTERM�� I� doe� tak� u� 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space�� which� a� al� Osborn� user� know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� consideration���  Fo� thos</w:t>
      </w:r>
      <w:r>
        <w:rPr/>
        <w:t xml:space="preserve">堠 </w:t>
      </w:r>
      <w:r>
        <w:rPr/>
        <w:t>wh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� wit� MODEM7��� ther� i� document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</w:t>
      </w:r>
      <w:r>
        <w:rPr/>
        <w:t xml:space="preserve">堠 </w:t>
      </w:r>
      <w:r>
        <w:rPr/>
        <w:t>elsewher� o� thi� system��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DOC, i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wen Week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� � an� th� Osborn�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us� th� Mode� � progra� wit� you� Osborn� 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</w:t>
      </w:r>
      <w:r>
        <w:rPr/>
        <w:t xml:space="preserve">堠� </w:t>
      </w:r>
      <w:r>
        <w:rPr/>
        <w:t>firs� rea</w:t>
      </w:r>
      <w:r>
        <w:rPr/>
        <w:t xml:space="preserve">䠠 </w:t>
      </w:r>
      <w:r>
        <w:rPr/>
        <w:t>al</w:t>
      </w:r>
      <w:r>
        <w:rPr/>
        <w:t xml:space="preserve">젠 </w:t>
      </w:r>
      <w:r>
        <w:rPr/>
        <w:t>th</w:t>
      </w:r>
      <w:r>
        <w:rPr/>
        <w:t xml:space="preserve">堠 </w:t>
      </w:r>
      <w:r>
        <w:rPr/>
        <w:t>file󠠠 mar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name].DOC....thes� file� contai� th� perti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� an� dat� fo� th� Mode� � program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ide� her� i� t� us� th� printe� po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mode� port�  Th� progra� ha� bee� tes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 usin� � Novatio� Ca� acousti� couple� an� th� 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direc� connec� modem��  Ther� shoul� b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� runnin� eithe� th� Microconnec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a� mode� a� well�  Thi� fi� i� temporar� un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de� por� i� finished!!��  Thi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.repea� not.�� wor� o� th� existin� mode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� lot� o� modific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</w:t>
      </w:r>
      <w:r>
        <w:rPr/>
        <w:t xml:space="preserve">堠� </w:t>
      </w:r>
      <w:r>
        <w:rPr/>
        <w:t>sourc</w:t>
      </w:r>
      <w:r>
        <w:rPr/>
        <w:t xml:space="preserve">堠� </w:t>
      </w:r>
      <w:r>
        <w:rPr/>
        <w:t>file� an</w:t>
      </w:r>
      <w:r>
        <w:rPr/>
        <w:t xml:space="preserve">䠠 </w:t>
      </w:r>
      <w:r>
        <w:rPr/>
        <w:t>al</w:t>
      </w:r>
      <w:r>
        <w:rPr/>
        <w:t xml:space="preserve">젠� </w:t>
      </w:r>
      <w:r>
        <w:rPr/>
        <w:t>necess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� wil� b� discusse� i� � fil� cal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DO� rea� thi� fil� nex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orde� t� hoo� i� th� cabl� fo� mos� mod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il� ru� th� cabl� i� suc� � manne� tha� p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� t� pi� 1�� pi� � o� th� 0� goe� t� pi� 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�� pi� � o� th� 0� goe� t� pi� � o� th� 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pi� � goe� t� pi� 7��  Thes� pi� configur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wit� al� th� Novatio� Modems��  Handshak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implemente� du� t� th� slo� bau� rate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</w:t>
      </w:r>
      <w:r>
        <w:rPr/>
        <w:t xml:space="preserve">砠 </w:t>
      </w:r>
      <w:r>
        <w:rPr/>
        <w:t>o</w:t>
      </w:r>
      <w:r>
        <w:rPr/>
        <w:t xml:space="preserve">栠 </w:t>
      </w:r>
      <w:r>
        <w:rPr/>
        <w:t>bau</w:t>
      </w:r>
      <w:r>
        <w:rPr/>
        <w:t xml:space="preserve">䠠 </w:t>
      </w:r>
      <w:r>
        <w:rPr/>
        <w:t>rates...Mode� ��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� se� th� bau� rat� fo� you� Osbo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Happ� Modem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ro�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gita� Del� Compute�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MDM7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� VERSIO� I� SETU� T� US� TH� RS23�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� TH� OSBOR� O-� COMPUTER�  I� WIL�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� TH� BAUDRAT� A� EITHE� 30� O�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� WIT� TH� USUA� BAUDRAT� SYNTA�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 COMMAND� MDM7O� T.120�   WIL�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� MOD� A� 120� BAUD)�  NOTE�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� TH� COMPUTER� SHIPPE� WER� SHIPPE�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UMPE� INSTALLE� O� TH� JUMPE� PIN�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 CP� BOAR� NEA� TH� RS23� PLUG)�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� PIN� BEIN� JUMPERED� TH� BAUDRATE�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 60� AN� 240�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MDMO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� I� TH� I/� OVERLA� FO� TH� MODE�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� ALLOW� I� T� RESPON� T� TH� OSBOR� I/�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� I� CONFIGURE� INT� TH� PROGRA� B�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�  .HE�  FIL� ONT� TH� PROGRA� WIT�  DDT�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 BAUDRAT� SETTIN� ROUTIN� I� QUIT�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Ԡ ADEQUATE)���  IԠ ONL</w:t>
      </w:r>
      <w:r>
        <w:rPr/>
        <w:t>٠</w:t>
      </w:r>
      <w:r>
        <w:rPr/>
        <w:t xml:space="preserve"> </w:t>
      </w:r>
      <w:r>
        <w:rPr/>
        <w:t>LOOKӠ AԠ THŠ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� O� TH� BAUDRAT� STRIN� AN� LOOK� FO�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� 1200 BAUD� O�  �  � FO� 30� 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