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ILECPM.DOC</w:t>
        <w:tab/>
        <w:tab/>
        <w:tab/>
        <w:t>4th July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TR (Source code translation), is  used  to  conver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8080  mnemonics  to  Zilog  mnemonic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acceptable to M80. The program  was  written  by  F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uinen for use on a TRS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.MAC      is the I/O driver for a TRS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CPM.MAC   is the I/O driver for a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TR.MAC     is the mainline program for a TRS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TRCPM.MAC  is the mainline program for a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8Z8.MAC, OPCDTB.MAC &amp; OPRND.MAC  are common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(SFILECPM), written  by  Eric  Forbes,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TRCPM,  TXT8Z8,  OPCDTB,  OP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CP/M system. The changes  made  to  enable  thi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a CP/M environment have  almost  all  been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. A few additions have  been  made  to  'SRC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've  renamed  it  'SRCTRCPM'  to  distinguis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S-80  version.  As  the  translation  is  don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a time it is very  slow,  much  better  to  u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then, a file only has to be  translated 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gs me enough I  may  try  increasing  the  buffer 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 originally  written  for  a  TRS-80,  t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ifferences,   the   greatest   being   excu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S-80 multiple files may be  translated.  for 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TR:3 WWW/ASM TO XXX/MAC:1 YYY/ASM TO ZZZ/MAC ......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P/M is restricted to one translation at  a  time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TRCPM A:XXX.ASM B:YYY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optional  and  will  default  to  A:XXX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 handling is done in this module,  so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outines will not be used. The  text  error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P/M editing and  run  control  key  are  active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will pause, ^C will abort, in addition the  space-b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 made  no  deletions  to  the  redundant  cod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o there are bytes to recoup  if needed,  the 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indcb &amp; outdcb) in SRCTR run to 1/2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problem of inserting  a  colon  behind  every 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olved in this version.  Equate lables do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 thanks  to  Frans  for  a  truly  needed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y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