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 SUPERCOLOUR PROGRAM FOR THE OSBORNE 1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ROM BYTE DEC '83 BY FREDERICK B. ESSIG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TYPEĠ IΠ AN� SLIGHTL� MODIFIE� T� DEFAUL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: DRIVE FOR SAVING AND RETRIEV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PARR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allow� super� colou� pictu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ake� of� th� standar� Osobourn� �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wit� � camer� fitte� wit� colou� fil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three prima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wil� nee� th� followin� thre� ty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fit your camer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da� Wratte� Filter� #2�� (red)��� #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), and #47B 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cree�  use� mus� b� th� norma� "bl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�� type�� An� gree� o� yellow�� o� � col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wil� no� giv� th� correc� colou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th� followin� page� wil� sho� yo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progra� an� ho� t� photograp� th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ver� carefull� th� BYTE� REMAININ� l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� o� th� screen�� I� i� get� a� low�� o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��� 100������ ����� bell󠠠� wil</w:t>
      </w:r>
      <w:r>
        <w:rPr/>
        <w:t xml:space="preserve">젠��� </w:t>
      </w:r>
      <w:r>
        <w:rPr/>
        <w:t>sound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� th� progra� t� dis� immediately.� Yo� c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� th� program� recal� th� pictur� an� cont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Ơ YO� FAI� T� D� SO,TH� KEYBOAR� WIL� BŠ L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BECAUS� THER� I� N� MOR� ROO� I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##USING THE SUPERCOLOUR PROGRAM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Inser� th� MBASI� dis� i� driv� A�� ins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supercolour program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Th� pictur� take� 2� t� 24� eac� time.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enough room on the 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Firs� menu� Choos� whethe� yo� ar� creat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� modifyin� a� existin� on� (dis� o� memory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ing photography (disk o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Provid� � standar� filenam�  fo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picture when prompted.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b:" drive. Make SURE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b:drive, or you will lose the pic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oose the screen mode when prompt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� � i� scree� � onl� wit� onl� � rectang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usefu� fo� rapidl� fillin</w:t>
      </w:r>
      <w:r>
        <w:rPr/>
        <w:t xml:space="preserve">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� � i� scree� tw� onl� wit� ful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Black backg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� � use� bot� screens�� bloc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on� fo� backgrounds� ful� characte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� �� i� ful� caharacte� operatio� i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--us� thi� fo� puttin� tw� character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Ente� � three-characte� cod� fo� th� col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n modes 1 &amp; 2 this will be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1s� digi� i� fo� th� re� screen� th� 2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en and the 3rd is for th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digi� ha� step� fro� � (n� colou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� colour)�� E.G�� 00� give� pur� blue�� 90� p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�� 10� dul,dar� red,55� mixe� equa� quantit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an� gree� t� giv� yellow� whil� 64� an� 73� g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Choos� whic� scree� t� edi� whe� asked;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wit� scree� 2�� whic� i� th� mai� pi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� A� thi� poin� remembe� t� watc� th� BY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� Whe� i� get� low�� sav� th� pic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start the program, and relo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EDITING COMMAND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Enters the lett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Returns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�� ESà i� als� use� t� SAV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. Hit ESC once only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av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�    Bring� u� th� colou� prompt��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code for colour, press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� th� graphi� characte� o� symbo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acordin� t� th� Osborn� manual��  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� key� t� mov� i� th� directio� required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� th� (block� curso� aroun� withou� input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� pres� spaceba� an� us� arro� keys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th� bloc� t� mov� ove� th� scree� insp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lour� fo� eac� pixel� T� ge� bac� t� graph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� �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Save� character� o� scree� on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 key % to return to scree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 Call up screen one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    Call up screen tw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las� tw� commannd� tak� � littl� tim� t� 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� Don'� b� impatient�� i� ha� t� sav� on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other to put one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PHOTOGRAPHING THE PICTUR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� FOCU� GRI� promp� t� standardiz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e screen with an exposur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� t 1/1��� se� a� 3.��� fo� ISϠ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,adjustin� th� brightnes� contro� a� requi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</w:t>
      </w:r>
      <w:r>
        <w:rPr/>
        <w:t xml:space="preserve">堠 </w:t>
      </w:r>
      <w:r>
        <w:rPr/>
        <w:t>sur� th� scree� backgroun� i� blac</w:t>
      </w:r>
      <w:r>
        <w:rPr/>
        <w:t xml:space="preserve">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� th� contras� control�� Mak� sur� r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� ar� no� directe� a� th� screen�� hav� r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� dar� wit� jus� enoug� ligh� t� se� b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urest colours on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ar� ready�� pus� retur� an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 t� photograph- re� first� promp� appears�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� filte� ove� the� camer� lens�� ch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� (tr� f1�� fo� IS� 6�� film),tu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now and ke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six beeps lock the shutte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� las� o� th� re� pictur� vanish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� replac� th� re� filte� wt� th� gre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ke� � (zero)�� I� YO� AR� USIN� TW� SCREEN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secon� on� t� appea� an� disappea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th� � key� Th� 2n� scree� wil� appea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afte� th� 1s� on� clears�� Yo� don'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ything in for this, it'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en� o� th� gree� picture,pu� th� b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n place and ke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� blu� picture�� clos� th� shu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return�� Yo� ma� hav� t� pres� th� retur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ha� onc� t� achiev� thi� t� ge� ba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menu� I� yo� ar� finishe� wit� pictures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to escap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oss your fingers and develop your fil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