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ILOG/MOST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80-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) COPYRIGHT 1977 L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TEST REVISION:</w:t>
        <w:tab/>
        <w:t>21-JULY-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8 0 A S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80ASM IS AN ASSEMBLER FOR THE ZILOG/MOSTEK Z80-CPU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GNED TO RUN UNDER THE CP/M OPERATING SYSTEM FROM DIGIT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WILL RUN ON EITHER AN 8080A SYSTEM OR A Z80 SYSTEM.  Z80AS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P/M MINIMUM (16K) SYSTEM BUT WILL UTILIZE MORE MEMORY FOR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STORAGE IN LARGER (UP TO 64K) CP/M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80ASM READS A SOURCE (ASM) FILE PRODUCED BY THE CP/M 'ED'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PRODUCES AN OPTIONAL LISTING (ON THE LST: DEVICE) AND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(HEX) FILE IN INTEL FORMAT HEX.  THE 'HEX' FILE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ON USING 'DDT' OR 'LOAD' COMMANDS OF CP/M OR IT CAN BE PUN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APER TAPE USING THE 'PIP'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STATEMENTS ARE FREE FORMAT (I.E. NOT COLUMN ORIENTED).  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NY NUMBER OF BLANK OR TAB CHARACTERS MAY BE PRESENT BUT WITHIN A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NO BLANK OR TAB CHARACTERS.  HOWEVER, STATEMENTS LABELS 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POSITION OF THE LINE.  STATEMENT LABELS MAY HAVE A COL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 BUT THE COLON IS NOT REQUIRED.  COMMENTS ARE PRECEEDED BY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APPEAR BY THEMSELVES OR FOLLOWING ALL OF THE FIELDS ON A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ZILOG/MOSTEK MNEMONICS ARE SUPPORT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 Z80CPU TECHNICAL MANUAL HAS CONFLICTING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YNTAX OF THE RLC,RL,RRC AND RR INSTRUCTIONS WHEN TH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ISTER IS USED AS THE OPERAND.  ON PAGE 50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'RLCA','RLA','RRCA','RRA' ARE USED WHILE ON PAGE 68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'RR A' IS SHOWN.  Z80ASM WILL SUPPORT ONLY THE 'RRA', ETC.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Z80CPU MANUAL DOES NOT DESCRIBE THE PSEUDO OPERATO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CEPT THAT 'EQU' AND 'DEFS' ARE USED ON PAGE 67 IN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.  THE LIST BELOW DESCRIBES THE PSEUDO OPERATO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Z80ASM AND THEIR ARGUME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ABEL&gt;</w:t>
        <w:tab/>
        <w:t>EQU</w:t>
        <w:tab/>
        <w:t>&lt;EXPRESSION&gt;</w:t>
        <w:tab/>
        <w:t>ASSIGN VALUE 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G</w:t>
        <w:tab/>
        <w:t>&lt;EXPRESSION&gt;</w:t>
        <w:tab/>
        <w:t>ASSIGN VALUE TO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S</w:t>
        <w:tab/>
        <w:t>&lt;EXPRESSION&gt;</w:t>
        <w:tab/>
        <w:t>RESERV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W</w:t>
        <w:tab/>
        <w:t>&lt;EXPRESSION&gt;</w:t>
        <w:tab/>
        <w:t>DEFINE WORD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B</w:t>
        <w:tab/>
        <w:t>&lt;EXPRESSION&gt;</w:t>
        <w:tab/>
        <w:t>DEFINE BYTE (FORMA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B</w:t>
        <w:tab/>
        <w:t>'-STRING-'</w:t>
        <w:tab/>
        <w:t>DEFINE BYTE (FORMA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JECT</w:t>
        <w:tab/>
        <w:tab/>
        <w:tab/>
        <w:t>LISTING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  <w:tab/>
        <w:t>&lt;EXPRESSION&gt;</w:t>
        <w:tab/>
        <w:t>DEFINE EXECU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: FOR DEFW AND DEFB ONLY ONE OPERAND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S MAY BE ANY NUMBER OF THE ITEMS LISTED BELOW SEP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+ , - , AND * FOR ADDITION, SUBTRACTION, AND MULTIPLICATIO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ABEL&gt;</w:t>
        <w:tab/>
        <w:tab/>
        <w:t>1 TO 11 CHARACTER STATEMEN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NUMBER&gt;H</w:t>
        <w:tab/>
        <w:t>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NUMBER&gt;B</w:t>
        <w:tab/>
        <w:t>BINARY (BIT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NUMBER&gt;</w:t>
        <w:tab/>
        <w:t>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$</w:t>
        <w:tab/>
        <w:tab/>
        <w:t>PROGRAM COUNT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'X'</w:t>
        <w:tab/>
        <w:tab/>
        <w:t>X=ANY PRINTAB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OF EXPRES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BEL1+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100001B+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-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9'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PUT FILE MUST HAVE AN EXTENSION OF 'ASM' AND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N EXTENSION OF 'HEX' IF IT IS CREATED.  Z80ASM IS CA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80ASM &lt;FILENAME&gt;.&lt;A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NAME&gt;</w:t>
        <w:tab/>
        <w:t>1 TO 8 CHARACTER CP/M FILE NAME (MUST BE 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B&gt;</w:t>
        <w:tab/>
        <w:tab/>
        <w:t>OPTION CONTROL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=Y OR N F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=Y OR N FOR H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&lt;FILENAME&gt; ONLY FORMAT IS USED TH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TO 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EVEN IF THE LISTING IS NOT REQUESTED ANY ERRORS THAT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STED ON THE LST: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