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instructions for using SQ and USQ and nea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respective .C files. For brief hints j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files without 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for building the SQ.COM and USQ.COM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ource files (see HISTORY.DOC) follows. Note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he first phase of the BDS C compiler to CC.COM. Al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the BDS C package is on drive D and the SQ and USQ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iles are on B along with BDSCIO.H and DIO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Q: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cc b:sq.c -o -e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cc b:sqdio.c -e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cc b:tr1.c -o -e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cc b:tr2.c -o -e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cc b:io.c -o -e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clink b:sq sqdio tr2 tr1 io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r will display some statistics. Check th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ddress is less than the start address of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(3200 in this example). If not, repeat the abo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address in the -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Q: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cc b:usq.c -o -e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cc b:usqdio.c -e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cc b:utr.c -o -e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clink b:usq usqdio utr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addresse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C command produces a CRL file with specific addr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variables. If you recompile a file with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-e option you don't have to recompile the oth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 the desired CC and then repeat the entire C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NK's -s option prints statistics. Top of memory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PA and stack space is what's left over.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tack space for local variables, including some 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o buffers. Also some functions are recursive. If SQ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veral K of stack space it will probably go craz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lmos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