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stomizing BDS-C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 Martin 10/24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card-equipped Apple runs a pretty standard CP/M 2.2, and so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supports the BDS C package without modification.  Problems ar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 programs invoke certain standard library functions involved wi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Specifically, the standard library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n the following two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otting functions (setplot, clrplot,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plot, and line) don't apply to the Appl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towards an S-100 VDM1-like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() and outp() function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does its input and output via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's I/O is strictly memory-mapp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 and outp func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otential problem is the csw() function, but it's so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that I assume nobody ever uses it.  Letting it sit ther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equipped port seems as good an approach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first problem is simply to disable (undefine)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o accidental invocation won't do horrible things to RAM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done by C.CCC sets the plotting base at CC00H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 Apple CP/M points a loaded gun at the B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requires a little more thought. First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s that use these functions can hope at best for near-port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ource level.  Even among CP/M systems that use I/O por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ndardization of the port assignments.  It is expected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p and outp will need easily-modified defines for the ports.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the best inward portability for the Apple can be achiev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and outp to do memory reads and writes, respectively. 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 to a source program will be changing the "port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appropriate memory address.  This scheme also allows for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with one caveat: Apple programmers must resist the tem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/O via pointers or the peek() and poke() functions and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undant" (for the Apple) inp() and out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nuts-and-bolts of making the required mods.  Chang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source files, and the order of the changes is someti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he following changes to CCC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hange the DMAVIO eq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nsert a new equate, MEMMAPIO EQ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urround the iohack initialization code in "init"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T MEMMAPIO...ENDIF conditional assembly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imilarly "feature out" the iohack d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Feature the ds's for pbase through psize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MA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emble CCC.ASM, noting the new locations of "ram" and "setdma"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assembly, and rename it as your new C.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in BDS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hange the equates for ram and setdma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dd equates for MEMMAPIO (1) and DMAVI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"Feature" the ds's for iohack and pbase-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you did in CCC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in DEFF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hange the "inp" function to generate cod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of the "peek" function if MEMMAPIO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hange the "outp" function to generate cod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"poke" function if MEMMAPIO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DEFF2A.ASM so functions "setplot" through "txtplot" are not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MAVIO is 0.  Note that directives must also be put in the "direct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semble and load DEFF2.ASM and DEFF2A.ASM, and merge them with C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EFF2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ly, change the "port" definitions (and other attributes) in 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rrect memory addresses and masks for your console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won't think I missed the obvious, I'll point out that the in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() problems could have been "solved" in most cases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to BDSCIO.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p p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p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think it's good to have unusable and potentially danger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\really/ specific, what follows are UNIX-style "diff" outpu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pecific changes made to V1.44 sources.  The BDSCIO.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a CCS serial card in slot 3 (for the console) and a MICROMODE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ing for CC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MAVIO:</w:t>
        <w:tab/>
        <w:t>EQU 1</w:t>
        <w:tab/>
        <w:tab/>
        <w:t>;True if using DMA video librar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MAVIO:</w:t>
        <w:tab/>
        <w:t>EQU 0</w:t>
        <w:tab/>
        <w:tab/>
        <w:t>;True if using DMA video librar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a36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MAPIO: EQU 1</w:t>
        <w:tab/>
        <w:tab/>
        <w:t>;True if I/O is memory-mapped, false if uses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c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  <w:tab/>
        <w:tab/>
        <w:tab/>
        <w:t>;Initialize I/O hack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NOT MEMMAPIO</w:t>
        <w:tab/>
        <w:t>;Initialize I/O hack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c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a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DM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a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a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NOT MEM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a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ing for BD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MAPIO: EQU 1</w:t>
        <w:tab/>
        <w:tab/>
        <w:t>;true if I/O is memory-mapped, false if uses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MAVIO</w:t>
        <w:tab/>
        <w:t>EQU 0</w:t>
        <w:tab/>
        <w:tab/>
        <w:t>;true if equipped with DMA video I/O board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ram:</w:t>
        <w:tab/>
        <w:t>equ cccorg+471h</w:t>
        <w:tab/>
        <w:t>;THIS WILL PROBABLY CHANGE IF YOU CUSTOMIZE CC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m:</w:t>
        <w:tab/>
        <w:t>equ cccorg+447h</w:t>
        <w:tab/>
        <w:t>;THIS WILL PROBABLY CHANGE IF YOU CUSTOMIZE CC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dma:</w:t>
        <w:tab/>
        <w:t>equ cccorg+460h</w:t>
        <w:tab/>
        <w:t>;set CP/M internal DMA pointer to BASE+80h (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a92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>;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>;THIS WILL PROBABLY CHANGE IF YOU CUSTOMIZE CC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dma:</w:t>
        <w:tab/>
        <w:t>equ cccorg+436h</w:t>
        <w:tab/>
        <w:t>;set CP/M internal DMA pointer to BASE+80h (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>;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dm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a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a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not mem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ing for DEFF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c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; Sample data at an inpu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; Sample data at an input port (or address, if memory mapp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a735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mem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call ma1toh</w:t>
        <w:tab/>
        <w:t>;when mapped, inp ==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mov l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mvi 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a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c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; Output a byte to an outpu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; Output a byte to an output port (or address, if memory mapp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a760,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mem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call arghak</w:t>
        <w:tab/>
        <w:t>;when mapped, outp ==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lhld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lda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mov m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a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ing for DEFF2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dm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f dm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a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endif</w:t>
        <w:tab/>
        <w:t>;dm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d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ing for BDSCI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,42c41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define CSTAT</w:t>
        <w:tab/>
        <w:t>0355</w:t>
        <w:tab/>
        <w:t>/* status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define CDATA</w:t>
        <w:tab/>
        <w:t>0350</w:t>
        <w:tab/>
        <w:t>/* data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CSTAT</w:t>
        <w:tab/>
        <w:t>0xE0BE</w:t>
        <w:tab/>
        <w:t>/* status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CDATA</w:t>
        <w:tab/>
        <w:t>0xE0BF</w:t>
        <w:tab/>
        <w:t>/* data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define COMASK</w:t>
        <w:tab/>
        <w:t>0x20</w:t>
        <w:tab/>
        <w:t>/* output data ready mas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COMASK</w:t>
        <w:tab/>
        <w:t>0x02</w:t>
        <w:tab/>
        <w:t>/* output data ready mas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3,54c53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define</w:t>
        <w:tab/>
        <w:t>MSTAT</w:t>
        <w:tab/>
        <w:t>0335</w:t>
        <w:tab/>
        <w:t>/* status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define MDATA</w:t>
        <w:tab/>
        <w:t>0330</w:t>
        <w:tab/>
        <w:t>/* data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</w:t>
        <w:tab/>
        <w:t>MSTAT</w:t>
        <w:tab/>
        <w:t>0xE0AE</w:t>
        <w:tab/>
        <w:t>/* status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MDATA</w:t>
        <w:tab/>
        <w:t>0xE0AF</w:t>
        <w:tab/>
        <w:t>/* data por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define MOMASK</w:t>
        <w:tab/>
        <w:t>0x20</w:t>
        <w:tab/>
        <w:t>/* ready to send a character mask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MOMASK</w:t>
        <w:tab/>
        <w:t>0x02</w:t>
        <w:tab/>
        <w:t>/* ready to send a character mask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