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dial-up link level protocol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F electronic mail delivery system.  Currently running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 MMDF permits computer systems to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normal telephone connections established with automat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o regular user ports on time-sharing system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system, including the protocol described in this repor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a ordinary user mode program and requires no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o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protocol described in this report is limited in fun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a reasonably robust channel for the transport of 7 bi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etween communicating processors over ordinary telephone conn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.  Given that the intended application is the efficient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xt messages, only minimal consideration was given to ext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apabilities, at the link level, to transmission of binary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col is packet oriented, and mechanisms for the det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rrors and out of sequence packets are provided with reco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accomplished through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nt in developing MMDF was to provide a low cost, easily imp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able message delivery system that could be employed by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sites.  Special capabilities in terms of hardware or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nel should not be necessary for the installation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nd the final design should permit relatively simple implem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tion on a number of different operating systems.  Given that MMD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delivery system, as opposed to a complete message read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ition environment such as MSG or HERMES, integration with exi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mail systems should b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esires led to the consideration of a number of related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nk protocol design.  In the following sections th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points and the rationale behind them will be discuss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ll cases, the decision among alternative schemes wa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sis of conceptual simplicity and ease of implement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ve programm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Use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ing a connection to another system is done by a hos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dialing equipment in response to either queued mai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 or a clock signal to initiate polling of passive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, those without the facilities to originate calls) to request m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s waiting for pickup .  The machine placing the call (the 'activ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master' host) after receiving an indication of successful conn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from the communication hardware, will perform the normal 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n the passive (or 'slave') machine as if it were a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When it has successfully identified itself, the act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the appropriate command string to start the protoc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assive host.  This module will announce its readiness by se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a special packet, which when received by the active host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parameter negotiation sequence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emulation approach has the advantage of requiring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-in ports for the use of the delivery system.  In additio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the system login program or command interpre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Particularly in the case of small systems, using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-in ports can have a significant effect on the cost of using MMD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n a 'network' of MMDF sites, at least one host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dialing equipment in order to poll the passive si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y any messages it fi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protocol module runs as a normal user program, in the wo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input packets must be presented to it as if a user had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them.  This means that the packets must take the form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ine or record and must contain only chracters that a pers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generating from a normal terminal.  Beacuse of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processed by the protocol consist of characters from the 7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set and are terminated by a carriage return.  To the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 receiving host, a packet will appear to be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can be processed with facilities available in the major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Note that this requires no special capabilit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module outside of the ability to turn off character ech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.  This 'echo suppression' is necessary to prevent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by a host from being automatically sent back to the transm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ing interpreted as protocol output from the other machin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necessary for the program to be able to disable terminal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abling echo is difficult or impossible to do from insid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but the system has a command to perform this func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host can send the appropriate string before starting the pro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Transparent Text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sue of transparent transmission arises from the imposed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nt of allowing the link protocol to be implemented as a user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 on virtually any operating system.  Since the intent of the sy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 is to allow the exchange of text messages which may contain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7 bit ASCII codes, for highest efficency, the input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restricted by the host operating system.  Unfortunat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ystems ignore certain input characters (such as null'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ing) or interpret them for special functions such as lin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ogram termination.  Recognizing that in some systems it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ossible to disable these actions, the link protocol incorpor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 for translating certain subsets of the ASCII character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sequences of legal (ie. uninterpreted) input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sent to be sent to the receiv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is not restricted to the actions of the re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; the communication channel itself might be incapable of pa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certain characters without special effects.  As an example,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experiments with the MMDF system, one of the machines us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x system at the Rand Corporation in Santa Monica, Califor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and-Unix).  Access to that system was accomplished via the Arp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ialing a local terminal access machine, either an ANTS or a T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systems have 'escape' characters which prece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for the ANTS or TIP itself rather than the host to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connected.  If these characters ('^' for ANTS, '@' for TIP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present in a packet sent via one of these systems, the rema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acket would be interpreted as a command by th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se potential character set problems, the link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s a scheme for determining, on a per connection path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s have to be encoded during transmission.  As an ex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, suppose host A contacts host B to exchange some messages.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is aware of which characters it is unable to receive without i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ption by its operating system, and it sends a packet informing 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identity.  On the other hand, A is aware of which character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nable to transmit, due to limitations in its executive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 of the communication channel used to reach B.  Comb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bout itself with the data sent by B, host A form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character set for transmission from itself to B and t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ich characters have to be encoded.  This sequenc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zes the transmission of packets from A to B; a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is performed for the opposi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me reason that the transparent text issue was importa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ly the varying capabilities among operating systems, consi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lso be given to determining the maximum packet length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over any connection.  This length will have a marked effe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put, since as will be discussed in the next section, the pro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is designed to be primarily half-duplex.  Using short pack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ate more acknowledgements per block of text transmit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aise the ratio of overhead characters (such as checksu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fore, negotiation between the communicating hosts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maximum packet length.  When the protocol module on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is started by Host A, B will send the length of the longes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at it can handle along with the information about its tr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nt input character set.  When A receives this data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longest packet that can be sent from itself to B by ta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minimum of (1) the number of characters in the longest lin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ransmit, and (2) the maximum nuber of characters per line tha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maximum possible efficiency, different maximum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s are allowed for each of the two transmission paths in a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tion (ie. A to B and B to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Half/Full Duplex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mportant consideration in the design of the protocol w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of full duplex communications.  If the channel used is 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ull duplex operation, then for maximum throughput the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should be designed to allow a host to be sending the acknowled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for one packet while receiving the next one in the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ing such a scheme as a user process on less flexible oper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systems can be quite problematic.  To be able to program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, the environment must provide either (1) a non-block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nchronous I/O capability to the terminal or (2) a multi-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accessable by the user with a reasonable inter-process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ation scheme.  If a system lacks both of these abilitie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see the problems if one considers what would happen in hos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 be sending a packet to host A, and be blocked in the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, while A is sending a packet to B.  If host B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read-ahead on its terminal inputs, then if A start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acket before B could read the previous one (because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g in the write call), then the second packet would be los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case with some systems that the machine is simply in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eiving data on a tty line while it is also transmitting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desire to have the protocol implementable on the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pitable systems, the decision was made to make the protocol ha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ex regardless of the capabilities of the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siderably simplifies the design and programming but s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reduc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 Preserving User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iscussed previously, the physical packet size used during a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tion is negotiated at the start of communication, and is no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same for different pairs of communicating hosts.  The app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ion program, such as the MMDF mail delivery protocol module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required to have any knowledge of the size of the packet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wish to structure the data that he is sending into log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records, and have the boundaries of these records indic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on the receiving machine.  To permit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protocol has a facility for marking a physical packet as conta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end of a log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records can be any length, and if necessary,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mented into multiple physical packets, the last of which will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 the end-of-segment mark.  The fragments are transmit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ed to the receiving in order.  The application program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d when the packet containing the mark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protocol described in this report, and the module which 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ments it, are designed to accept data from the mail delivery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 on one system, transmit it across the communication pat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it to the corresponding delivery process on the recipient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module takes logical records from the application progr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, constructs the appropriate physical packets, and transm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.  The companion program on the other end of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the packets from the terminal line, disassembles the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s the data (and an indication of the ends of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) to its attached delivery process after returning the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ate acknowledgement to the transmitting machine.  The hos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are used for I/O because of the requireme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protocol be implementable as a normal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gram below illustrates the relationships just described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components of the communication system on one end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MDF Mail Delivery Protoco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---- User Log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Dial-up Link Protocol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---- Physica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Host Operating System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erminal I/O Facilit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... Terminal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ther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.4.0 - Link Protocol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iagram is not intended to suggest that the link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protocol modules are to be implemented as separate proc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iscussed earlier, the protocol described in this re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programmable in uni-process environments.  In fac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Unix version is coded as a collection of subroutin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 into the delivery process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logical records passed to (and received from) the link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col module contain data relevant to the overall fun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system, and is not interpreted by the lower level (i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protocol).  The data given to the upper level by the link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nchanged in content from that presented to the equivalent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en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, as received by a host, consist of a sequence of 8 bit ch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s, terminated by a carriage return.  Only the lower 7 bit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re significant, with parity set as appropriat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host.  The character set used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characters in a packet travelling in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is determined by negotiation between the transmi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hosts, and may not be greater than 255 nor less than 40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an XPATH or RPATH packet) exclusive of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ckets have a common header, followed by an optional t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format is dependent on the packet type.  The charac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in the order indicated by the byte numbers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2.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//---+-----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Checksum        | Type|Flags|       Type-Specific Text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//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2     3     4     5     6     7     8             N-1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.0 - General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 - the unsigned 16 bit sum of characters 5 to N express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number, with digits from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,1,2,...8,9,A,B,...E,F).  Only the lower 7 bits of each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are used in the calculation, and the most significant dig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s placed in character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- a single character code which indicates the type of the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ed types and thei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Char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DATA - transmit us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DATAACK - acknowledge DATA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XPATH - characterize transmi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XPATHACK - acknowledge XPATH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RPATH - characterize receiv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RPATHACK - acknowledge RPATH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ESCAPE - send receiv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ESCAPEACK - acknowledge ESCAPE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QUIT - cause remote protocol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QUITACK - acknowledge QU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- a single hexadecimal digit indicating the state of 4 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discussed in Section 2.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-Specific Text - this field contains data whose format and sem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 are dependent on the specific packet type, as indi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5.  Not all packets utilize the text field however, b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do, the contents of this field are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packet descriptions in Sections 2.1.1 to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  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6, the Flags character, is a single hexadecimal digi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state of the 4 bits shown in Figure 2.1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Orig.| Eof | Seq. Num.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2     1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.1.0.0 - Flag Fiel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- this bit is set if the packet is being sent by the ho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d the phone call.  It is used by a system to as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process received packets that it had transmitted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host having not disabled characte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 - this bit is used as the stream marker to mark the end of a lo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data record.  This facility is used to give the progra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a means of using logical packets of any size,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f the physical packet size in use in the 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number - these bits form a 2 bit binary number which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with each successfully transmitted non-acknowledgement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ir function is to allow the detection of missing or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packets.  Acknowledgement packets (DATAACK, XPATH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ATHACK, ESCAPEACK, and QUITACK) have th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ey are acknowled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DAT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//---+-----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Checksum        |  0  |Flags|        Encoded User Data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//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2     3     4     5     6     7     8             N-1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.1.0 - DATA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packet is transmitted by a host to send user data (as op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tocol control information) over the connection.  The data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is encoded as described in Section 2.3 and placed i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packet.  A packet must contain the encodings for a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gral number of original, unencoded characters, ie. character enco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strings may not be split across packe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TA packet is successfully received by the other host, a DATA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DATAAC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Checksum        |  1  |Flag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1.2.0 - DATAACK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ACK packet is transmitted by a host to acknowledge the s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ful receipt of a DATA packet.  The sequence number in the DATA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same as the packet being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XPATH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--+---//---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Checksum        |  2  |Flags|Max. Packet| Legal Input Chars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--+---//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2     3     4     5     6     7     8     9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.3.0 - XPATH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PATH packet is transmitted by a host to indicate to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1) the maximum line length that it can transmit, and (2)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omplete 7 bit ASCII set it is in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ing.  A correctly received XPATH packet is acknowledg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XPATHAC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7 and 8 of the packet contain a 2 digit hexadecimal numb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aximum number of characters in a packet that can be transm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 by the host, minus the carraige return.  Byte 7 is the most sig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an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9 through 40 contain 32 hexadecimal digits which are an enco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llegal output character set for the host.  The 128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represented as a bit vector, where the index of a b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value of the character.  A given bit in the vector is set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character cannot be transmitted without side effec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ctor is broken up into 32 four bit pieces, each of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as a hex digit and placed in this field in the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 corresponds to bits (and ASCII values) 0 to 3, byte 10 to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o 7, and so forth.  The hex conversion of each of the 4 bit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s the most significant bit to be the one with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original vector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values ---&gt; 11        8  7        4  3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ies)        0  1  1  0  1  0  0  1  1  0  1  1  &lt;--- bi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codes ---&gt;  6           9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.1.3.1 - Example of Legal Input Character Se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, only the characters with the values 0, 1, 3, 4, 7, 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, out of the first 12 possible codes, can be recei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  The first three hex digits corresponding to this subse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B, 9, and 6, and would be loaded into bytes 9, 10, and 11 resp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llegal character information in the XPATH packet is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(along with knowledge about its own environment) to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the escape character that the system sending the XPATH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coding user data to be transmitted.  The sender is inform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ty of the character in a subsequent ESCAP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XPATHAC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Checksum        |  3  |Flag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1.4.0 - XPATHACK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PATHACK packet is transmitted by a host to acknowledge the s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ful receipt of a XPATH packet.  The sequence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THACK is the same as the packet being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 RPATH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--+---//---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Checksum        |  4  |Flags|Max. Packet| Legal Input Chars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-----+-----+-----+-----+-----+-----+---//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2     3     4     5     6     7     8     9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.5.0 - RPATH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PATH packet is transmitted by a host to indicate to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1) the maximum line length that it can receive, and (2)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omplete 7 bit ASCII set it is incapable of recei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without side effects, such as line or character delet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received RPATH packet is acknowledged with an RPATHACK pa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7 and 8 of the packet contain a 2 digit hexadecimal numbe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aximum number of characters in a packet that can b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host, minus the carriage return.  Byte 7 is the most signif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9 through 40 contain 32 hexadecimal digits which are an enco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llegal input character set for the host.  The forma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identical to that used in the RPATH packet described in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2.1.3.  Bits are set in the vector if the correspond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ceived at all, or without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llegal character information in the RPATH packet is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(along with knowledge about its own environment) to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which characters it has to encode before transmission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delivery.  Similarly, the maximum packet length specifi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gives an upper bound on the length of packets that can b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d.  The maximum packet length that a host can transmit on a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tion is the minimum of (1) the maximum length that can b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mote host and (2) the maximum length that the local hos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ccessful receipt of an RPATH packet is acknowledged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ATHAC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 RPATHAC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Checksum        |  5  |Flag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1.6.0 - RPATHACK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PATHACK packet is transmitted by a host to acknowledge the s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ful receipt of a RPATH packet.  The sequence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ATHACK is the same as the packet being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7  ESCAP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Checksum        |  6  |Flags| Esc. Cha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2     3     4     5     6     7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1.7.0 - ESCAPE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packet is sent to a host to inform it which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used as the 'escape' in the encoding of user data s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 of DATA packets.  ESCAPE's are sent after a exch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TH and RPATH packets, which allow the hosts to detmine the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for the two transmission paths of a conne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character is chosen from 7 bit ASCII such that (1)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by the remote host, (2) it can be received by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, and (3) it occurs as infrequently as possible in the tex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as user data.  The third requirement is important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ncodings can be minimized, and the throughput of th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tion as hig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packets are sent by each of the hosts in a connection and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requirement that the escape characters be the same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7 and 8 of the ESCAPE packet contain a two digit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giving the ASCII code of the selected escape character.  Byt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8  ESCAPEAC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Checksum        |  7  |Flag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1.8.0 - ESCAPEACK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ACK packet is transmitted by a host to acknowledge the s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ful receipt of a ESCAPE packet.  The sequence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ACK is the same as the packet being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9  QU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Checksum        |  8  |Flag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.9.0 - QUIT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T packet is sent to inform the remote host that the local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col module is exitting.  When received by the remote syste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host must wait to receive a matching QUIT before ex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0  QUITAC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Checksum        |  9  |Flag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1.10.0 - QUITACK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TACK packet is transmitted by a host to acknowledge the s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sful receipt of a QUIT packet.  The sequence number in the QUI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same as the packet being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cknowledgemen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(ACK's) are transmitted in response to all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packets except acknowledgements themselves.  Each dat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acket type has a specific acknowldgement packet associ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with it to aid in the detection of protoco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provision for explicit negative acknowledgement.  Inst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CK is received by a host within a reasonable time after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cket which requires one, the packet is retransmitted.  If no su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response has been received after several retransmissi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can be considered dead.  The timeout period and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ries is a fairly important parameter for tuning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municating between heavily loaded systems.  Due to the 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menataion as a regular user process, heavy system use introduc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deal of variance in the response times to incoming pack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imeouts will necessitate unnecessary retransmissions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dropped connections because of tardy replies from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ambiguities, ACK's contain the sequence number of the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acknowledged.  A packet is considered acknowledged only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 is received by the transmitting host with a sequence numb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one in the original packet.  All other ACK'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out of sequence packets of all types are acknowledg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gnored.  This takes care of the case in which a packet was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d correctly, but its acknowledgment was lost, causing a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haracter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coding method used for non-transparent characters substitu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sequence of legal characters, beginning with a pre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-in or escape character, to represent those codes which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normally.  For example, if it is impossible to receive !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, A, g, and &lt;ctrl&gt;Z, and the escape is '~' (tilde), the enco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as shown in Figure 2.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 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       ~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      ~3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      ~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         ~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trl&gt;Z       ~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.0 - Character Encod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haracters following the escape are the ASCII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character pressed as two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rrangement, it is also necessary to provide an encod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character itself.  The technique used in the protocol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end the escape code twice in succession for each occuran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text.  Therefore, following the preceeding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~' was present in the original text it would be transmitted as '~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haracters that have to be encoded will in general var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to connection, the escape sequence encodings fo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s are predetermined.  However, an appropriate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ust be chosen for each connection that occurs in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rmal message text, so that the escape itself will rarely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with an earlier version of this protocol has indicat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ar the largest number of characters that required enco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interpretation by the receiving host operating system w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ontrol characters, ie. those with values between 0 and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ctal), along with DELETE (177 octal).  Recognizing that a fe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des are quite common in normal text files and messages, nam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&lt;tab&gt;, line feed &lt;lf&gt;, form feed &lt;ff&gt;, and carriage return &lt;cr&gt;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encoding for these control characters has been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coding uses 2 characters instead of 3 as required by the sch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Figure 2.3.0, and is intended to maximize the protocol'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vailable channel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encodings for these characters is shown in Figure 2.3.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gain assumes that '~' is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 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tab&gt;        ~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f&gt;         ~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f&gt;         ~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r&gt;         ~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.1 - Character Encod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noted that the transmission of these special sequenc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; a host is free to encode all the control character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 character hex method.  However, a host is required to be 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eiving and correctly interpreting the 2 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Protoco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of the protocol is illustrated in Figure 2.4.0.  Ho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placed a phone call to Host B, logged itself in as a user,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the command necessary to start the slave protocol module on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arlier terminology, Host A is the master and Host B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    Host A                 Host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&lt;---- X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XPATHACK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&lt;---- R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PATHACK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XPATH 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&lt;---- XPAT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PATH 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&lt;---- RPAT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&lt;---- ESC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SCAPEACK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SCAPE 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&lt;---- ESCAPE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 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&lt;---- DAT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&lt;----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ACK ----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QUIT 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&lt;---- QUI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4.0 - Example Protoc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1 occurs immediately after the protocol module on Host 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tarted.  B sends an XPATH packet giving the maximum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ts that it can transmit and the characters that it is incap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e of sending.  Host A responds with an XPATHACK when i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F Dial-up Link Protocol                                    Apri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vent 2, Host B sends an RPATH packet with the maximum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that it can receive ad an encoding of the characters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receive without adverse effects.  Host A respond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AT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Host A sends its XPATH and RPATH packets and receives their a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l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PATH packets have been exchanged, the host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cessary to determine which characters will need enco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nsmission in each direction, and the maximum length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ent.  Each host then chooses the escape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site system will use in encoding the text in DATA pack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characters are then exchanged as shown in Event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7 and 8 illustrate canonical data transfer transac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f host transmissions of DATA packets is not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protocol, provided of course, that each packet is acknowled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another one is sent by ei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way of shutting down the protocol is shown in Event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that determines that the connection should be dropped send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packet, which is acknowledged by the receiver.  Once this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has been made, the connection is considered closed and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modules provide the appropriate indications to the dr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