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  MCAT.ASM  -  08/2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You may want to immediate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to MCAT.COM and the compan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m to XCAT.COM, to facilit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T is a CP/M catalog maintenance program.  It gets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from each disk processed and adds it to a MAST.CA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have been added (or deleted) since the last tim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, MAST.CAT is upgraded accordingly.  This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 accurate and current catalog listing.  It supports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P/M 2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bines the original FMAP, QCAT and UC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rd Christensen some years ago.  MCAT was chose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 it would fit into the COMPUSERVE (MICRONET) network syst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evision number.  (That system limit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revision number to a maximum of six characters.)  MCAT has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usefu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elf-determines maximum user space on the sytem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and resets the buffer length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llows the user (via MCAT.SET) to select the optimu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length for his disk system without editing and re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g.  Some disk directories allow only 64 file names (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while some Winchester systems allow 1024 fil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k).  Default is currently set to 256.  If inadequ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forms the user he should reset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Can abort easily whenever an answer is expected, via CT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Can show the user area each disk file is on, if US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 Set at default to NO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Displays the disk ID number for the disk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be able to mix single density and double densit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aking a catalog.  While MCAT resets the driv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isk is inserted, it might be better to separate the dis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density would be run at a time.  When finish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hit "N" to terminate then place a disk taken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into the drive hit CTL-C to reboot and continu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ype of disks you are mixing this extra work may not b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ROGRAM "FIRST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your editor to make a MAST.CAT "starter file",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listed since you have many of thos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COM           (note left parenthesis for fir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.COM)              (note right parenthesis for la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irst thing MCAT expects to see in this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parenthesis, so make sure there ar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.  The last thing MCAT expects to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parenthesis followed by a "RET"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ddition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want to catalog  a-l-l  files, you still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mmy file" to ignore.  You could us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            (with a RET follow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ach disk to be cataloged requires an unique number for 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to be preceeded with a "-" to be recognized by MC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file name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0 -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FOR CP/M PLUS USERS - the SAV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used in the same way as in CP/M 2.2 an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You can not save a file with 0 bytes. 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cial program called NULL.AS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y Gamble that will allow easy naming of CP/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  This is a necessary utilit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this program with CP/M Plus.  (DU-V86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used but requires extra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ut disk with catalog programs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T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T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 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ut disk to be cataloged into drive B: 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C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nswer the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"Y", "RET" or "SPACE" are all suitable "yes"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lace the next disk to be cataloged into drive B:   Repea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ll desired disks have been processed.  At that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atalog the main disk itself.  In that case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ain answer the questions.  (This method is also used fo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atalo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special feature allows the main disk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nvenient drive.  If used in C: driv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insert the various disks one at a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: driv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C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the main disk in a drive other than A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eed "some disk" in A: for warm reboo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rinting the file.  A companion program called XC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new cross-referenced file called MAST.LST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disk, or directly sent to the printer. 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 of either fanfold or roll paper.  (If using roll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uts tear tabs each 11 inches.)  This program also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elect up to 9 extra spaces a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ke a new left margin.  (Some printers do not hav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s.)  The user may also select the starting and stopp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nly part of the catalog i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like to add an unique volume name to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ggstion 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0 B:-.123              (volume ID in file typ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0 B:-07SEP82           (volume date in file 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0 B:-EDITORS           (volume name in file 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can be placed on the same disk.  Since the fir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prior to the file type area, it takes precedence 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red the "volume ID number". None of them takes up an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do reduce the total number of availab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slightly.  These names would be displayed first o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directory listing such as "DIRR", "X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special disk name ahead of the volume number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foul up the proper cross-reference listing with XCA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to up 999 different disk numbers with no disk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tually keep far better track of your disks if you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 name.  That way you can keep them neatly numbered, 1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and quickly and easily find the appropriate box, wh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t could become awkward to quickly locate a disk, or to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suitable name when you get a goodly 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s Altos Hills, CA  94022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