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 UNSQZ.COM version 1.10 as of 09/16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Z is a new unsqueezer. YET ANOTHER ONE! WHY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my reason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used to use UNSQ14, which, like USQ119, has the nast habit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squeeze everything in sight if told to usq 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times I want to get rid of the squeezed file after unsqu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may want to selectively unsqueeze 5 out of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 may want to unsqueeze to a different drive and/o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 may not want to use NSWP to do 1..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rote UNSQZ. A few words about UNSQZ and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leg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unsqz *.*</w:t>
        <w:tab/>
        <w:tab/>
        <w:tab/>
        <w:t>;unsqueeze all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unsqz b7:*.*</w:t>
        <w:tab/>
        <w:tab/>
        <w:tab/>
        <w:t>;usq all in B7:, output to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&gt;unsqz c:</w:t>
        <w:tab/>
        <w:tab/>
        <w:tab/>
        <w:t>;same as "unsqz c:*.*" (*.* can be om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3&gt;unsqz a5: c4:</w:t>
        <w:tab/>
        <w:tab/>
        <w:t>;usq all from A5 to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2&gt;unsqz a: $e</w:t>
        <w:tab/>
        <w:tab/>
        <w:tab/>
        <w:t>;usq all, erase after un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&gt;unsqz a: $q</w:t>
        <w:tab/>
        <w:tab/>
        <w:tab/>
        <w:t>;query before unsqueezing, allow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&gt;unsqz a: $qe</w:t>
        <w:tab/>
        <w:tab/>
        <w:tab/>
        <w:t>;same, but ask before usq AND before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Z can be aborted at any time by pressing ^C (CONTROL-C)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ile waiting for a yes/no response. the abort will take effec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USQ action, ie after the current job has been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pecified) the source fil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or suggestions to the SENECA RCPM 214-553-1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UNSQZ10: problem unsqueezing files larger than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UNSQZ11: buffer alignment error, inability to detect non-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.?Q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file is identical to the squeezed file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OF marker. The remainder of the last sect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 may produce different results. Other than for cosmetic reas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 be om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3&gt;unsqz a5: c4:</w:t>
        <w:tab/>
        <w:tab/>
        <w:t>;usq all from A5 to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&gt;unsqz a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