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ERA15.DOC - 11/20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ING ERASED CP/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ppeared in INTERFACE AGE for December 1981 (pg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written by Gene Co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is erased, all that happens is an E5 byte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at file name in the disk directory area.  Thi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used by that file for future use.  If you notice you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file, you can immediately recover it by 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UNERA HELLO.ASM      (name of recently eras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file allocation table usually proceed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ors remaining, you can often recover an erased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additional disk activity, particularly on a partial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Normally by that time you would have forgotte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ed to recove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recover the file immediately, it should be back to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.  If things have been added to the disk in the meanwh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covered intact, or sections may have been overwritt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examine it carefully, and with luck it will again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n any case portions can likely be re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not support "wild cards" such as  ?  or  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for current CP/M 2.2 or for older CP/M 1.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Micropolis drives but in that case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at the start of the program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1:  Using ERAA.COM or ERAQ.COM with which to erase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ERA command will minimize accidently erasing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 files -- those programs show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d and asks if you want to then erase that file? 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wild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2:  Files may also be recovered using programs such as DU, D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UP, DU-V79, etc.  Those require some talent to us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mpare with UNERA for simplicity.  They are very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 multi-purpose disk-handling uti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by:     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s Altos Hills, CA 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version 1.4 adds some "cosmetic" features and als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dditions to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erase a file then run UNERA, it now restores 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user area and not user area 0.  This is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user area 8, kill a file, want to revive it, an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puts it in user area 0 instead -- meaning you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program to move it back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"Short messages" are now implemented.  If you don't like L--O--N-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messages, (i.e., you are an experienced hack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optio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s by: Paul S. T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ratoga, CA  9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