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2</w:t>
        <w:tab/>
        <w:tab/>
        <w:t xml:space="preserve">    1</w:t>
        <w:tab/>
        <w:tab/>
        <w:tab/>
        <w:tab/>
        <w:t>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Mark of the Unicorn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BD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2.2 7 Dec 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ker and Do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ott W. Layson, Mark of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is an  alternative  to  CLINK  for linking BDS C programs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</w:t>
        <w:tab/>
        <w:t>with  CLINK  will  have  a jump table at the beginning</w:t>
        <w:tab/>
        <w:t>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calls to other  functions  are  made</w:t>
        <w:tab/>
        <w:t>indirectly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  <w:tab/>
        <w:t>L2  eliminates</w:t>
        <w:tab/>
        <w:t>these  jump  tables,  and adjusts indire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to go directly to</w:t>
        <w:tab/>
        <w:t>the target function.  Beside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mperceptibly faster, this has  two  real advantages: on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maller by 4% to 10% (the latter has been observe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ny small functions which do little besides call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and it allows SID to display the name of the targ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ll, simplify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seems  to  be complete enough to replace CLINK entirely.  It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that it's written in C, so that if you need some fea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, you can just hack it in.</w:t>
        <w:tab/>
        <w:t>However, its user 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its behavior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important  difference is the  distinction  it  mak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 and "library" CRL files.  Program files are loaded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;  each  function in a program file is linked in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 been referenced by the time it is encountered</w:t>
        <w:tab/>
        <w:t>(unles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same name has already been loaded). 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 for  needed  functions; only those that have been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are included in the object code.   CLINK treats all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libraries in this sense (except see the -f option for v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foo bar -l bletch grotz -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 command,  L2  will</w:t>
        <w:tab/>
        <w:t>load  all  the</w:t>
        <w:tab/>
        <w:t>functions in FOO.C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CRL  (the  program</w:t>
        <w:tab/>
        <w:t>files).    Then   it  will  scan  the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TCH.CRL,  GROTZ.CRL,  DEFF.CRL, and DEFF2.CRL  (in  that  order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that  have been referenced but not linked.  If  there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ed references, L2 will display  a  list of the nee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for</w:t>
        <w:tab/>
        <w:t>the  name  of  a  CRL  file to scan; it will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til all references are satisfied (just  like</w:t>
        <w:tab/>
        <w:t>CLINK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resulting code  to  FOO.COM, display the link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symbol table (with the link stats appended) to FOO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2</w:t>
        <w:tab/>
        <w:tab/>
        <w:t xml:space="preserve">    2</w:t>
        <w:tab/>
        <w:tab/>
        <w:tab/>
        <w:tab/>
        <w:t>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re detail, then: here is a  list</w:t>
        <w:tab/>
        <w:t>of  the  availabl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Options consist of a dash followed  by a (possibly one-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preceded and followed by a space.  Unlike CLINK's,  L2's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bined;"-l -w", for example, may not be abbreviated "-l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"-m fubar" may not be written "-mfu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funcs&gt;</w:t>
        <w:tab/>
        <w:t xml:space="preserve">  Reserves enough table  size  for  &lt;funcs&gt; 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lt;funcs&gt; is in decimal.)  The default is 200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ten  link programs with more than 200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wish to change the default --  it's  in setu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ab/>
        <w:t xml:space="preserve">  CRL file names before  the  first"-l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will be treated as program files; CRL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"-l" are  treated  as librarie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-l"s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name&gt;</w:t>
        <w:tab/>
        <w:t xml:space="preserve">   &lt;name&gt;  becomes  the top-level func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initially called  when  the .COM file is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default, of course, it is"main". Note tha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CLINK, the  top-level  function</w:t>
        <w:tab/>
        <w:t>need 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 function  in  the  first  CRL</w:t>
        <w:tab/>
        <w:t>file;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here.  -m also works with -ov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l &lt;na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overlay segment  will  be</w:t>
        <w:tab/>
        <w:t>built  instead of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gment;  the  overlay will be linked to run</w:t>
        <w:tab/>
        <w:t>at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 &lt;addr&gt; (entered in hex).  &lt;name&gt; is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 the  root  segment for which the overlay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t; &lt;name&gt;.SYM, a symbol table produc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2 or CLINK, will be read in</w:t>
        <w:tab/>
        <w:t>*before*  the CR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 allow  overlay functions to call root 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name of the top-level function in the overla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e., the one that gets  invoked  by</w:t>
        <w:tab/>
        <w:t>a  ca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ay base</w:t>
        <w:tab/>
        <w:t>address -- is by default not"main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her  &lt;firstcrl&gt;,  the name of the first CR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2 command line.</w:t>
        <w:tab/>
        <w:t>The  overlay  segme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&lt;firstcrl&gt;.OVL.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g &lt;addr&gt;</w:t>
        <w:tab/>
        <w:t xml:space="preserve">  This</w:t>
        <w:tab/>
        <w:t>option</w:t>
        <w:tab/>
        <w:t>is  used  to produce a roo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 address &lt;addr&gt;, e.g., for  use in gener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ROMming.</w:t>
        <w:tab/>
        <w:t>&lt;addr&gt;</w:t>
        <w:tab/>
        <w:t>is  entered  in  hex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ing address  of the code, not of RAM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,  of  course, 0x100.  (To</w:t>
        <w:tab/>
        <w:t>link  a  program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standard CP/M,  you  need</w:t>
        <w:tab/>
        <w:t>a  C.CCC,  DEFF.CR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F2.CRL which have been assembled for tha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 you  are</w:t>
        <w:tab/>
        <w:t>running  L2  on a nonstandard CP/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 change  the  default</w:t>
        <w:tab/>
        <w:t xml:space="preserve"> origin  in  setup(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x4300.) If you are using this option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 ROM,  be  sure to use the"-t" option  als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2</w:t>
        <w:tab/>
        <w:tab/>
        <w:t xml:space="preserve">    3</w:t>
        <w:tab/>
        <w:tab/>
        <w:tab/>
        <w:tab/>
        <w:t>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addr&gt;</w:t>
        <w:tab/>
        <w:t xml:space="preserve">  Works just like the CLINK"-t" option:  set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er to the given</w:t>
        <w:tab/>
        <w:t>address  at  the  st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-time package.  This option  MUST</w:t>
        <w:tab/>
        <w:t>ALWAYS</w:t>
        <w:tab/>
        <w:t>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"-org" is used to generate code  for ROM. IF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NOT used, then  the  first  two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ing COM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hld origin-100h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"origin"  is normally 0x100 or  0x4300)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"-t" causes the first two instruction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xi sp,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 xml:space="preserve">   A   SID-compatible</w:t>
        <w:tab/>
        <w:t>symbol</w:t>
        <w:tab/>
        <w:t xml:space="preserve"> table</w:t>
        <w:tab/>
        <w:t xml:space="preserve">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firstcrl&gt;.SYM,  where  &lt;firstcrl&gt; is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CRL file listed in the command line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  normally   produced   in   address   order,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phabetical order like CLINK's; see</w:t>
        <w:tab/>
        <w:t>below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</w:t>
        <w:tab/>
        <w:tab/>
        <w:t xml:space="preserve">  A variation on -w.  The  link  statistic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ways displayed on the console at the end of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also appended to the .SYM  file.</w:t>
        <w:tab/>
        <w:t>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SYM</w:t>
        <w:tab/>
        <w:t>file  is  read into SID, SID  will  compla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suing  its typical verbose error  message"?"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</w:t>
        <w:tab/>
        <w:t>will  work  correctly.</w:t>
        <w:tab/>
        <w:t xml:space="preserve"> The  big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ting the  stats at the end of the .SYM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can subsequently look at that file to 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 long  the  code</w:t>
        <w:tab/>
        <w:t>was   and  where  the 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s</w:t>
        <w:tab/>
        <w:tab/>
        <w:t xml:space="preserve">   Another  variation  on -w. This one writ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le to &lt;firstcrl&gt;.SYM and  the  link  stat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firstcrl&gt;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2 is so large, it cannot always link large program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  <w:tab/>
        <w:t>If  it</w:t>
        <w:tab/>
        <w:t>runs  out  of memory  during  linking,</w:t>
        <w:tab/>
        <w:t>it  will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(very slow) two-pass  mode.   (If it says"Modu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memory at all", you probably have a  very  large  program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 up or make it a  library.  If this doesn't work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use L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is built from the source files L2.C, SCOTT.C, and CHARIO.C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l2.c -e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2</w:t>
        <w:tab/>
        <w:tab/>
        <w:t xml:space="preserve">    4</w:t>
        <w:tab/>
        <w:tab/>
        <w:tab/>
        <w:tab/>
        <w:t>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cot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 l2 chari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l2 chario -l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ether an L2.COM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a  slightly  shorter  version,  comment</w:t>
        <w:tab/>
        <w:t>out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"  statement  near  the  beginning of L2.C. You can the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-e4100; the resulting L2 will not accept the"-ovl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 pre-release  of  MARC  and want a  MARC  cross-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the"#define MARC". Then, when you use the  "-marc" option,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ook  for CM.CCC, DEFFM.CRL, and DEFF2M.CRL, which should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versions of these files.  L2 will produce a .COM fil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Ped</w:t>
        <w:tab/>
        <w:t>to  MARC, then converted to load format.  L2 itself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MARC; if anyone has the energy to convert i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2</w:t>
        <w:tab/>
        <w:tab/>
        <w:t xml:space="preserve">    5</w:t>
        <w:tab/>
        <w:tab/>
        <w:tab/>
        <w:tab/>
        <w:t>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ocatabl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OVL is a variation on L2. It builds relocatable  overlays 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fixed-size slots in a single overlay file.  Here is th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) documentation from the beginning of MAKOVL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ovl &lt;root name&gt; &lt;overlay name&gt; {&lt;CR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 {&lt;CRL file&gt;}] [-n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descriptor file, &lt;root name&gt;.DES,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overlay slot size&gt; &lt;relocation info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RL file&gt; ... (default searc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(more default searc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overlay name&gt;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function name&gt;</w:t>
        <w:tab/>
        <w:t>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function name&gt;</w:t>
        <w:tab/>
        <w:t>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 (an entry for each top-level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overlay name&gt;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function name&gt;</w:t>
        <w:tab/>
        <w:t>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function name&gt;</w:t>
        <w:tab/>
        <w:t>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(an entry for each overlay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segments are of  length  &lt;overlay slot size&gt; 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last  &lt;relocation  info</w:t>
        <w:tab/>
        <w:t>size&gt; bytes hold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ion  offsets.  This is a null-terminated string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giving the difference between successive addres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ocated; a value of 255 means to add 255 to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get the  offset.</w:t>
        <w:tab/>
        <w:t xml:space="preserve"> The first offset is relative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that we can  relocate</w:t>
        <w:tab/>
        <w:t>the first word of the overlay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ginning  of  the  overlay  is a table of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level functions, one  address for each function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verlay in the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l option works as for L2: CRL files listed before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oaded  in entirety; those after  are  just  scann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2</w:t>
        <w:tab/>
        <w:tab/>
        <w:t xml:space="preserve">    6</w:t>
        <w:tab/>
        <w:tab/>
        <w:tab/>
        <w:tab/>
        <w:t>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unctions.</w:t>
        <w:tab/>
        <w:t>Any  functions</w:t>
        <w:tab/>
        <w:t>specified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list in the overlay descriptor file are also 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-nd (no default)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lay, once created, is written into &lt;root name&gt;.OV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&lt;slot number&gt; * &lt;overlay slot siz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.DES file, with comments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128</w:t>
        <w:tab/>
        <w:tab/>
        <w:t xml:space="preserve">      [1K overlay slots; 128 relocation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1 lib2 lib3</w:t>
        <w:tab/>
        <w:t xml:space="preserve">      [default CRL 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One    0</w:t>
        <w:tab/>
        <w:t xml:space="preserve">      [overlay name, slo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11</w:t>
        <w:tab/>
        <w:t xml:space="preserve">      [callable functions in the over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Two    1</w:t>
        <w:tab/>
        <w:t xml:space="preserve">      [another overlay name &amp; s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code to load and execute the generated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urovl, ovl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OVLSIZE</w:t>
        <w:tab/>
        <w:t xml:space="preserve"> 1024</w:t>
        <w:tab/>
        <w:t xml:space="preserve">   /* overlay space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LOCSIZE</w:t>
        <w:tab/>
        <w:t xml:space="preserve"> 128</w:t>
        <w:tab/>
        <w:t xml:space="preserve">   /* size of relocat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overlay[OVL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Init()</w:t>
        <w:tab/>
        <w:tab/>
        <w:tab/>
        <w:t xml:space="preserve">   /* start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ovl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(ovlfd = open ("FUBAR.OVL", INPUT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s ("Can't find the overlay file, FUBAR.OV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Fini()</w:t>
        <w:tab/>
        <w:tab/>
        <w:tab/>
        <w:t xml:space="preserve">   /* clean up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 (ovl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Call (ovlno, fun, arg1, arg2) /* call function &lt;fun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&lt;ovlno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ovlno, fun, arg1, arg2; /* with args (&lt;arg1&gt;, &lt;arg2&gt;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2</w:t>
        <w:tab/>
        <w:tab/>
        <w:t xml:space="preserve">    7</w:t>
        <w:tab/>
        <w:tab/>
        <w:tab/>
        <w:tab/>
        <w:t>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*ovltab, (*ovlfunct)();</w:t>
        <w:tab/>
        <w:t>/* note C bug: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ovltab)()"doesn't wor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lLoad (ovl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ltab =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lfunct = ovltab[fu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(*ovlfunct) (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Load (ovlno)</w:t>
        <w:tab/>
        <w:tab/>
        <w:t xml:space="preserve">   /* load overlay &lt;ovlno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ovl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reloc[RELOC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ovlno == curov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seek (ovlfd, ovlno * ((OVLSIZE + RELOCSIZE) / 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| read (ovlfd, overlay, (OVLSIZE / 128)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| read (ovlfd, reloc, (RELOCSIZE / 128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s ("Read error in the overlay file, FUBAR.OV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lReloc (overlay, re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ovl = ovl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Reloc (code, rels)</w:t>
        <w:tab/>
        <w:t xml:space="preserve">   /* relocate an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code, *r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*i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b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emp = cod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(*re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temp += *r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(*rels++ == 255) btemp += *rel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emp = b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itemp +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1</w:t>
        <w:tab/>
        <w:t xml:space="preserve">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2</w:t>
        <w:tab/>
        <w:t xml:space="preserve">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3</w:t>
        <w:tab/>
        <w:t xml:space="preserve"> 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lCall (FUNC11, 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2</w:t>
        <w:tab/>
        <w:tab/>
        <w:t xml:space="preserve">    8</w:t>
        <w:tab/>
        <w:tab/>
        <w:tab/>
        <w:tab/>
        <w:t>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KOV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makovl.c -e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hario.c</w:t>
        <w:tab/>
        <w:t xml:space="preserve">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 scott.c </w:t>
        <w:tab/>
        <w:t xml:space="preserve">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makovl chario -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cott W. La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rk of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.O. Box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