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OZCP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PR -- ZCPR (1.0) for Osborne 1.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 describes the  difference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CPR  and  ZCPR.   It  is  meant  to 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   with   the    ZCPR   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for installation on an Osborne 1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CPR  requires  Osborne 1 level 1.3.   It h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on version 1.2.  It definitel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Rev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OZCPR AND ZCPR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 directory display has been  modif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on the 52 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  disk  reset  is  performed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 deleting  files,   saving  file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ZCPR will run properly on an Osbor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instructions assume that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miliar with use of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Using DDT,  check the byte at location 018b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.com.   It  should be 0c0h.   Chang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c9h.    This   change  will  not  affec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of setup under the standard ccp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ange is not made,  you will not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etup under OZ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py OZCPR.HEX,  DDT.COM,  and SYSGEN.COM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diskette.  This diskette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GENed   with  the  standard  CP/M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and configured with setup as des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ity of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this diskette i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 ozcp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ve OZCPR to high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00,8ff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PR -- ZCPR (1.0) for Osborne 1.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ysge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ysg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default dcb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d,67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sysge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0,2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gen will ask for the source drive. 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 Sysgen will then read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reak to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ZCPR to 4000h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8000,87ff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g and sysgen will ask for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 Respond  A.   Sysgen will cop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 to  A.   When sysgen asks  fo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, just respond retur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ess  reset and return to restart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ount  a  disk on drive B and test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of OZCPR.   Pay especial atten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y command.  If there is an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 of  a  change in the  Osborne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ly that the most visible effect will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 command.  If there is any problem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Use SYSGEN to move the operating syst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diskettes.   Remember  that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to use setup to reconfigure an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 do  not  use the  configuration  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/Access: #D0F0F0FE6604F3E0ACDE0D2D1D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05E000A2FE00204CD11C7BFE032002975FD5F52005CD01D01806CD4AD0207CA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