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6/17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ie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Shugart disk drive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received some valuable info re lubr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gart 8" drives, prompted by intermittant squea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!  Carefully, spray a small amount of aerosol s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lubricant on the lead screw (without getting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lace!)  I was amazed at the noise reduction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According to my source, Shugart has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spite of no mention in service manua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sn't hurt my drive operation. 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nt with any petroleum base... pure silicone (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) only!  The brand I have is called Spraywa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way, Inc., Addison, Ill 60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