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   17 February 1982 02:02-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Ronald G.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 is Turbo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 is  Turbodos?   I'm trying to answer that  one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lines article they're real anxious to write.  It w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ull  article to do it justice,  but I'll try to give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of all,  MuDos is the operating system sold by  Mu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 (I am getting tired of the recent fad of putting 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*within*  your company name...) of Irvine  Californ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 what they call the O/S...another manufacturer call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,  another calls it something else.  The generic is Turb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t's  authored  by  Software  2000,   apparently  a  2-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in  (I  believe)  Los  Alimitos  CA  (or 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bodos   is   a  multi-tasking  system  best  suited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ing,  and that's what we use it for where I  work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have  only  one console per CPU (unlike  MPM),  with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background  tasks  executing...*but*  you  can  g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task system if you'd like to save space.  The nic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you can have a multiplicity of CPU's sharing the 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(hard disk,  printer(s), etc).  It has the most versa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pooling/despooling mechanisms I've seen in a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nifty thing is record locking,  available from *any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hat can open a file...eg,  from BASIC, you can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in  locked mode by preceeding the actual open  with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",1,"$.LOK"   ($.LOK is a special filename recogniz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;there are others).   MP/M can't do this without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 is  a  type  of  file  called  FIFO,   which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 have to be a file on disk (it can be in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 memory  space)...this  type  of  file  is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tion between processes...the next record rea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ne written (it takes some thought to see how this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but it IS...I'll try to bring that out in the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 command  processor is more versatile that the CC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: you can have multiple statements on a line; a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nd" a command line (sorry, this is available via an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hack only), commands may be stacked.  Thei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(called DO.COM) allows nested jobs....ALL characte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 file are passed through to programs doing input [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XSUB kludge,  which returns only LINE input anyway..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haracter inpu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key feature of the operating system is support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mmunications  channels (16 per  CPU)..directly 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BDOS  calls.   A  program  executing,  say,  in  a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 can access channels belonging to the mast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 can be defined as modems,  printers...just abo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communications needed.   If you buy the MuSys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unications channels come  configured;  otherwi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supports an "archived" file attribute...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in the file control block stored in the directory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 ON  when  a  file is copied (this is  selectable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 option to the copy program).   Whenever  Turb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o a file, it turns this bit off.  Another op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gram allows copying ONLY non-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ould go on and on...there are a slew of system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gon/logoff,  with  logons posted to a log file...disk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..VERY powerful directory listing  utility...privile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non-privileged  users...spinning  off of jobs to  an  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 slave...several  hundred megabyte  disk  capacity...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kewing needed...etc)..but one of the slickest featur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gener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is supplied as packages of relocatable modules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or network master, network slave, one for single-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for  single-user with spooling/despooling,  and  a 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).   The  system implementor writes his drivers one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nd assembles them into relocateable modules. 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 is  really a linkage editor that  puts  thes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as  specified in a sysgen  file  (eg,  NETMASTR.G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parameters (actually,  Microsoft globals...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re  all  in  Microsoft REL format)  may  option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a parameter file (eg,  NETMASTR.PAR)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ailoring of the operating system.   Finally,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 program  will take some command line  paramet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such things as specification of O/S size,  listing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moduleload ma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few CP/M incompatibilites,  which I'll br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article (did I mentions that Turbodos is [mostly]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...most  CP/M  software  will run on  it...I'v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IC,  PASCAL/MT,  BDS C,  Wordstar, Magic Wand, Wordmas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affecting disk allocation (SD,  for examply,  won't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 will be writing the review within the next few week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in the April issue if I can get it done by March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therwise [more likel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