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PC (PIP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name:=[Drive name:]unambiguous file name[normal pip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an automatic *.* file transfer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 transfer will start from the unamb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ather than the start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USE ANY OF THE OTHER PIP FUNC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useful for continuing a pi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dified version oof the standard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P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resulting $$$ file on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nge destination disk  and t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:=A:M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from  MBASIC.COM through to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or until space is exhau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