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(4/9/82) pacman sources for BDS C reflect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UN*X version of the game by Mark Horton and Dave Cur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game has been made (at least superficially) mo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 thing," and is more pleasant to play.  Note well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mblance to the arcade game does not extend to a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trategies.  This game isn't deterministic, so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in the spirit of finding the "best pattern;"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Rather, approach this game in the spiri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pertinent changes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marks on the introductory screen have been corrected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ly reflect the spirit of the game (ea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, if you wish, now bypass the introduc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level (1=easy, 2=medium, 3=har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every two boards, you are now rewarded with a short res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d by an amusing(?) shor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onsters have been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tion-control keys have been modified.  You now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F diamond with the left hand only, or the HJKL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hand only, or the EC pair with the left hand f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the HL pair with the right hand for left/righ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corekeeping has been improved to make it more lik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minor changes, which will become obvious wit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, no doubt, some new bugs which also will beco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.  Please forward bug and/or fix reports to Ben Bronson's Hyd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, (312) 955-4493.  Be sure you've read the commen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MAN.C first, though.  Note especially that this stuff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work properly ONLY with version 1.44 or later of BDS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 properly configured CRL file derived from CIO.C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clon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ril 9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an amusing(?) shor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