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 Cleaner Information  08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year ago, diskette head cleaners began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.</w:t>
        <w:tab/>
        <w:t>Coming from a large computer environ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t some of these thinking I would use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a week at all locations where I have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 operators at those locations are n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or technicians; I could not see myself as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ub the heads with a llllooooooonnnnnnggggggg Q-T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they would be more likely to do it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on, ...like squirting a little squeez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notified that both diskette drive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we were using screamed in pain and issu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users were NOT to use those abrasive dev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because of possible damage to the he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er of the cleaning diskettes said "no probl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not agree to replace any heads found to w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, however.  I figured that the law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were protecting their clients from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etc. by forbidding the use of the clean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opped using the head-cleaning diskettes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ide build, and build, and build.</w:t>
        <w:tab/>
        <w:t>Is it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ean, worn heads? ....or dirty "unworn-so-m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erday, my dealer informed me that he has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His understanding is that Tandon will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3M and ICP cleaners of recent vintage. The 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companies reduced the head-damag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 they produced prior to spring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turns out to be the case, then non-techn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break.  Certainly, the drive manufacture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heads (even in bare driv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 for cleaning.  This has been one mo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of micros swept under the rug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nice for the end user if 3M and Tandon or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gree that the cleaners should or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don't have an answer, but I just wanted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has been a problem, and that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ward resol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're talking about head wear, let me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"single-sided" diskettes in your doub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some 8" diskettes labled "single sided" ar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ed on the second side!  Ouch!!  Those of u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rives figure we can jam anything into them and rea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TRUE!  We may be grinding down the second-sid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'all better check your media.  I'd suggest you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hich CAN be safely inserted into double sid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only single sided drives now.</w:t>
        <w:tab/>
        <w:t>You may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friend's system. No sense using your dri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ing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.    Tom McCormick</w:t>
        <w:tab/>
        <w:t xml:space="preserve">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shing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.    Tom McCormick</w:t>
        <w:tab/>
        <w:t xml:space="preserve">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