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ws -- Osborne 1 WordStar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2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ccompany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provided tha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retained and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s eliminates the annoying jumping from s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hen one scrolls vertically in WordSt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bor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ws, just enter the command "ows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ws".  Parameters may be used as for "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ws, ws.com must be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rive or on drive a. 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ility of WordStar overla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