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4 October 1982 02:43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or Zolman &lt;LE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BDS C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ve only gotten four self-addressed stamped 8" disks fo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 return. Here's something to tempt you with: David Kirk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 debugger is going out with each v1.50 beta test disk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8" disks instead of one. This debugger does things like lis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name, local and external, knowing the difference betwee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functions...prints out structures in their prop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by line-number-in-function and position-of-expression-i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An incredibly neat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official: Lifeboat's exclusive is a thing of the p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the non-exlusive contract several days ago, going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us, the BDS C User's Group is now sel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've had several inquiries for the address of the User's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S C User's Group (Robert Ward: coordinator, Sheila: sec'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s Center, Kansas 6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6) 625-3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visited today by Masa Tasaki, director of Lifeboat Japan. GOOD MAN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breaking totally free from Lifeboat NY, and I did my pa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a direct distribution contract for BDS C in Japan (I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for Japan, but at least this time my contract has a 9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lause! I don't expect to use it. The guy was good v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on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