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CLOCK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MAINTAIN SYSTEM DATE AND TIME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DETERMINED (FF00) AREA. THE PROGRAM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EC00) AND IS ACTIVATED BY AN INTERRU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OARD AT MIDNIGHT. IT THEN READS TH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'DAY-OF-WEEK, DATE MM/DD/YYY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PREDETERMINED AREA. THEN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D AND CONTROL IS PASSED BACK TO USER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ACCESSED BY THE BCBBS TO DISPLA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A REMOTE USER. IT IS ALSO USED TO TIME STA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(MESSAGES FOR/TO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D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D TO CALCULAT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BEEN ON THE SYSTEM. IT NEED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LOG-ON TIME. LOG-ON TIME IS STORED BY THE B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LOCATION (000A-HEX). THE CURRENT TI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STORED LOG-ON TIME IS NOT DISTURB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MAY BE RUN SEVERAL TIM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K SZY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ARSVILL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