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P8080.ASM is CCP22Z80 from B1 on the Mississauga RI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converted to 80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S command exp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other built-ins changed to single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 for list, T for type etc).  � for eras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 to avoid inadvertent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ave code space, user nos. above 9 are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running Submit or Supersub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 CPM.COM file using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DDT change the follwing memory 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7h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1h to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3h to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boot, and using Sysgen place modified CC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....Ray Woo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