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PROGRAM NAME:  X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E:  1 MA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: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4.8 (3 OCT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4.7 (26 SEP 81), 4.6 (22 SEP 81), 4.5 (20 SEP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4.4 (14 SEP 81), 4.3 (14 SEP 81), 4.2 (13 SEP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4.1 (13 SEP 81), 4.0 (12 SEP 81), 3.7 (11 SEP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3.6 (11 SEP 81), 3.5 (10 SEP 81), 3.4 (8 SEP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3.3 (7 SEP 81), 3.2 (7 SEP 81), 3.1 (6 SEP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3.0 (4 SEP 81), 2.7 (2 SEP 81), 2.6 (2 MAY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2.5 (9 MAR 81), 2.4 (28 FEB 81), 2.3 (27 FEB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2.2 (1 FEB 81), 2.1 (30 JAN 81), 2.0 (18 OC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1.6 (14 JUN 80), 1.5 (25 MAY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1.4 (16 FEB 80), 1.3 (6 FEB 80), 1.2 (18 NOV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VERSION:  1.1 (1 OCT 79), 1.0 (1 JUN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ion 0:  Opening Com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XDIR -- EXTENDED DISK DIRECTORY PROGRA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CP/M 2.2 VERSION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XDIR -- Extended Disk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CP/M 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DIR produces a formatted, alphabetized listing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directory of the implied (currently logged-in) or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DIR is invoked by a command of the following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XDIR d:filename.typ /o/o/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parameters in this command line are optional.  'd: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drive, and 'filename.typ' is an ambiguous or unambigu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may be used to specified the file(s) to search for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consists of zero or more XDIR options, which take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lash (/) followed by the option letter and sometim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(depending on the option).  Valid options 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Aa - Set the file attributes of the files to be display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ption allows the user to look at just the Non-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just the System files, etc.  Valid forms of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A - Display both Non-System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N - Display only Non-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R - Display the Read/Only Files of the Non-System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S - Display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ore than one /A option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N/AR - Display the Read/Only Non-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R/AN - Same as /AN/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S/AR - Display the Read/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A/AR - Display All Read/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A -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N - Display All Non-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AS - Display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/AA, /AN, and /AS forms are absolute, while /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oggle.  That is, if the default says to display R/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AR overrides the default and does NOT display R/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the default says to NOT display R/O files, /AR displays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s.  Se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B - Toggle Brief Mode (Suppress total disk info and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equired directo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C - Enter XDIR Command Mode.  From this mode, the user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efault values of the XDIR functions.  Thi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 - Set File Attributes; the user may select Non-System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r Both Non-System and System, as well as selecting R/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 - Grouping of listing; the user may select alphabet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name and type or by file typ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 - Set Page Sizes for CRT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Q - Quit, save new defaults as part of XDIR, and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S - Enable or disable automatic scanning by XDIR (see /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X - Enable or disable extended directory listing (see /X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Y - Toggle DIR/SYS status of XDIR.COM from it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Z - Abort to CP/M without changing 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F - Load file names selected by the file name into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G - Toggle Grouping; if the default grouping is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ype, the current listing will be grouped by fil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ame,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H - Toggle Horizontal/Vert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L - List the file names in the File Nam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N - Negate Selection; Select those files which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pecified ambiguous or unambigu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P &lt;delim&gt; text &lt;delim&gt; - Send listing to Printer (CP/M LST: 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&lt;delim&gt; is a character not contained in 'text'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o mark the start and end of the text;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ption in the command line, the ending &lt;delim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ecessary; vali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'My he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'My heading</w:t>
        <w:tab/>
        <w:tab/>
        <w:t>&lt;-- only if at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/Rick's heading/</w:t>
        <w:tab/>
        <w:tab/>
        <w:t>&lt;-- I can use ' in h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/Rick's heading</w:t>
        <w:tab/>
        <w:tab/>
        <w:t>&lt;-- only at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</w:t>
        <w:tab/>
        <w:tab/>
        <w:tab/>
        <w:tab/>
        <w:t>&lt;-- print without heading (end of 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/P//</w:t>
        <w:tab/>
        <w:tab/>
        <w:tab/>
        <w:t>&lt;-- print without heading (in 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S - Scan File Names Buffer; the file names in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uffer are compared with those files on disk;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isk which are not in the File Names Buffer ar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s are files in the File Names Buffer which are n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Un - Set User Number to examine; 0 &lt;= n &lt;= 31; the form '/U?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isplays all files (according to attributes) unde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W &lt;delim&gt; text &lt;delim&gt; - Write XDIR listing to Disk;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/P option in form, but the output appears on CON: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ritten to disk; the file name it is written to is 'd.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here 'd' is the name of the disk whose directo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aken (A.DIR, B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WN &lt;delim&gt; text &lt;delim&gt; - Write File Names Only to Di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ike the /P option in form, but no CON: output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 file (described under the /W option)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ntains just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the use of the XDIR Command are -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-- Dir on CON: of all files on logge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n disk drive (defaults in effect)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B: -- Dir on CON: of all files on Driv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 (defaults in effect)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B:TEST.* -- Dir on CON: of all fil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n Drive B with name 'TEST' and an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typ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P -- Dir on LST: of all files 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ogged-in driv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P/  DRIVE A FILES/ -- Dir on LST: of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ll files on logged-in drive; heading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'  DRIVE A FILES' is printed als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G -- Normal Directory on CON: groupe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y opposite of default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C -- Change Default Parameter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*.COM /N -- Select all files NOT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tching *.COM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F -- Enter all files into the XDI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Names Buffe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*.COM /F -- Enter the *.COM files int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XDIR File Names Buffer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S -- Scan the XDIR File Names Buff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gainst the selected files and repor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y discrepancies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L -- List the names of the files in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Names Buffe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AA -- List all files regardless of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ttribut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AS -- List System File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AS /AR -- List Read/Only System Fil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XDIR /AA /W'DD1' -- List all files and stor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utput on disk with title 'DD1'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XDIR should run on any CP/M 2.x System which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a listing device without modification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