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 III COMMUNICATIONS SERVER for ZC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Overview of Concep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PR3 Provides an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directories with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Comm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mm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CAP (Terminal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erver combines environmen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erver creates a distribu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ystem A    |                    | System 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Local     |                    |  -Remo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T3MASTER  |                    |  -T3SERV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3SERVER is a shell o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like other ZCPR3 shells, T3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resent menus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, etc, and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3SERVER receives commun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m of the T3MASTER/T3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user can abort T3SER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^A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other commands to T3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rocessed by T3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y command which can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CPR3, such as run WordSta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SE II, run a compile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processed by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3MASTER is a shell on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ke other ZCPR3 shells (SH in partic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3MASTER receives command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like other ZCPR3 shells, T3MASTER pre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line, includ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se, and determines which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the command; the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rected to T3MASTER itself, T3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T3MASTER is running on (LO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T3SERVER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OTE), or T3MASTER and T3SERV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Scenari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l� scenarios�� T3MASTE� i� runnin� o� th� loca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an� T3SERVE� i� runnin� o� th� remote��  Th� 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3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user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 MYFILE.TXT;ERA MYFILE.BAK;X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WS MYFILE.TXT;ERA MYFILE.BAK;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sult� i� th� thre� command� executin� o� th� remot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orde� indicated�  Th� W� (Wor� Star� invocatio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interac� wit� Wor� Sta� o� th� remot� syste� a� th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o� i� (thr� T3MASTER�� � suspende� T3SERVER�� t� WӠ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)��  H� perform� hi� editin� an� othe� function� a� desi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h� exits�� th� ER� (eras� file� comman� executes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view� th� tex� sen� b� ERA� an� the� X� (extende� direct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� executes�� showin� th� use� th� file� i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user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WS MYFILE.TXT;ERA MYFILE.BAK;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sequenc� o� event� happens�� bu� th� 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the local system (rather than the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user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MASTEҠ an� T3SERVE� exchang� dat� packet� an� comman� packe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statu� displa� appear� t� th� user�  Thi� displa� sh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Serve� erro� count�� th� variou� attribute� o� th� Com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� packe� size�� retr� count�� etc)�� an� th� stat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3MASTER/T3SERVEҠ distribute� syste� (ar� th� tw� she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user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CR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D SC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rector� name� SCR� o� th� loca� syste� i� logge� int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for a passwor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user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MYFILE.TXT,SOURCE:*.*,ROOT:*.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MYFILE.TXԠ i� th� curren� director� o� th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l� non-syste� file� i� th� director� name� SOUR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system�� an� al� file� matchin� *.MA� i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ROO� o� th� remot� syste� ar� transferre� in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user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: or CD 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CR:  or  REMOTE CD 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i� logge� int� th� director� SC� o� th� remot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is required, the user is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user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file� i� th� curren� director� o� th� loca� syste� ar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Brief on the Protoco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 Terms of Open System Interconnect Model of IS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ny reasonable intersystem path, such as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es, parallel I/O port, telephone lin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limitation is 38,400 (due to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speed - 4MHz Z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ink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-sized packets, limited from 0 to 65,53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bit CRC check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able: 100% single-bit error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.9939% double-b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detection ONLY (no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umber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osed of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cket Transmission flow same as B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cket format similar to D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at 9600 baud (direct inter-system) an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(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/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Laye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to T3SERVER/T3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/Presentation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to T3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program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