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 Mar 83 20:20:43-PST (Th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t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cvax!utzoo!utcsrgv!pe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BM announces new PC, new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umoured earlier,  IBM did indeed make a major announcmen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 8th.   They announced the IBM Personal Computer XT (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 acronym  for extended,  I think;  I guess  only  the 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 get 3LA's),  which comes with 128K std (expand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 on the mother board,  using 64K chips),  a 368K  dual-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a 10Mb Winchester, and the std IBM Async Board for $754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.   The  new  PC  is a logical redesign  of  the  orig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ted  by  its 1/4M mother-board memory capacity a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3  expansion slots (though only suitable  for  1/2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a look at a PC XT at the local IBM Product Centre and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ut exactly what one would expect.   The system un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the  original,  though it's a bit wider to  accomo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slots.   The power supply looks improved.  I couldn't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 look  at  the  motherboard as the machine  was  spor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 of 4 or 5 full length boards.   One surprise wa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10Mb  Winchester  had  a label indicating  it  was  ma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Scribe", of Colorado, which I've never hear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more  new products were in evidence at the  product  cent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BM PC Colour Display ($1025 Cdn) is a beautiful RGB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d  like the Monochrome Display.   It is a 13" set which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the IBM's 640x200 resolution graphics mode.   A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DOS  2.00 was also available for reference.   It  is  va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over DOS 1.10,  adding such things as a printer spoo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loadable device drivers, a tree-structured file system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,  rmdir  commands),  enhanced screen support  (e.g.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- possibly  VT100  like  support,   but  I  didn't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, the manual is very big, rather cramping the std siz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er),  13% disk usage increase (9 sectors per track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,  a hard disk driver,  and on and on.   Also included i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for  which documentation wasn't available.   They've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"more" command,  for 4.1BSD users.   From the OS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one can have system commands executed from within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 distinct notion of a shell.  There is a great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ew,  so I haven't been able to cover it all,  even if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emember all that I read.  The DOS is still very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, at $75 Cdn, making it one of the best deal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d,  but not in view,  are two expansion units for the PC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1,  with a 10Mb drive,  disk adapter, and probab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,  designed  to  be attached to the PC ($5025 Cdn)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2, which is the same for the PC/XT ($3979 C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for the basic PC, the colour adapter, and the serial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reduced,  and,  finally,  new versions of the Peach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together with their new word processor wer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ess  release claims that all these products ar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and the PC XT probably is, but DOS 2.0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vailable for separate purchase for at least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ly revolutionary announcements, but welcome, particularl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0.   It  is interesting to note that the Winchester is no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th the PC/XT; one has to buy it to get the XT,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ce list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