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a number of requests for clar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tatement in the various Microsoft langauges. 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planations will clear up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let's look at the "Microsoft CALL standard".  W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rogram issues a CALL statement, such as "CALL MYRO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passed to the address specified by MYROUT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except the Basic Interpreter, MYROUT must be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program, or a GLOBAL/PUBLIC label within a Macro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The calling and the called program must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L80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Basic Interpreter (MBASIC), the variable MYROU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beginning address of the subroutine.  If we com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by adding a few paramaters to the CALL, such as:  "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OUT(A,B);  the parameters are passed as foll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DDRESS* of the first parameter is passed in registers H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 DE, and the third in BC.  If there are more tha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BC points to a block of mem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DDRESS* of parameters three through N.  Note th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NOT* the parameter itself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themselves correspond to the standard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ormat, (2 bytes for an integer, 4 bytes 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floating point, and 8 bytes for a doub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)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BOL passes variables as they would appear to another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DISPLAY, COMP, or COM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are also handled a bit differently. 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register contains a three byte "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".  This string descriptor contain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byte one, and the address of the string in byt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ee.  When passing strings, take care not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criptor, or unpredictable results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ll cases, it is the user's responsibilit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correspond *EXACTLY*, in both type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preserve *ALL* of the registers and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ck when you call Macr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preliminaries out of the way, let's look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can call which other languages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"B" represents the Basic Interpreter (MBASIC), "BC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mpiler (BASCOM), "F" the Fortran Compiler (F80), "C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Compiler, and "M" the Macro Assembler (M80).  A "Y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try means that a CAL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ing   B   BC   F   C   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|   |   |   |   |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  |   |   | 1 |   |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|   |   | Y |   |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|   |   | 2 | Y |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|   |   | 3 |   |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When calling a FORTRAN routine from the Basic Compiler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wo languages may be used to perform I/O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linked, link the Basic program first,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LIB, then load the Fortran program, then search FORLI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defined global message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When calling FORTRAN from COBOL, remember that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different.  Only COMP data items will be pass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FORTRAN can deal with them without an ENC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While Macro-80 may not directly CALL Fortran subroutin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use of the routines in the FORTRAN Library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ee the Fortran Manual.  Of course, from within M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itiate execution of any other .COM file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jumping to the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