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is intended to explain cnetmodem and bootmo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day I'll have to write something.  Till then I'll give a c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modm.c is a modem driver capable of receiving blo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med files in the Ward Christensen protocal typical of modem4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am.  Set the defines to fit your hardware and compil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to receive a file.  To do so hit 'ecs' (control [)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sk for a file name.  (You would first have to tell the rem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file, on cnet that would be 'dnld filenam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netmodm.c adds the ability to send files, handles hang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ype 'esc h' to display i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lso a very primitive 'boot.c' online that can't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lot but has a tutorial covering the (very)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ry I can't write more, I think the sun is coming 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>*bar++ = 0xc3;</w:t>
        <w:tab/>
        <w:t>*bar++ = (foo_ptr &amp; 0xff);</w:t>
        <w:tab/>
        <w:t>*bar = (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