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Mar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his is a CPM dBASE Mailing List program generated by Quick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he files you ne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MK.BIN -- RENAME TO MAILMARK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MK.CMD -- RENAME TO MAILMARK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MK.ADD -- RENAME TO MAILMARK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MK.ED  -- RENAME TO MAILMARK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MK.FAU -- RENAME TO MAILMARK.F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MK.GET -- RENAME TO MAILMARK.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MK.GO  -- RENAME TO MAILMARK.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MK.IO  -- RENAME TO MAILMARK.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MK.LBL -- RENAME TO MAILMARK.LB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MK.OUT -- RENAME TO MAILMARK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MK.RPT -- RENAME TO MAILMARK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MK.VAL -- RENAME TO MAILMARK.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MK.WS  -- RENAME TO MAILMARK.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MK.DOC -- RENAME TO MAILMARK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renamed the files and put data into your DB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rom the command prompt A&gt;DBASE MAILMARK.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dex your file on the keyed field LAST: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do this, you will ge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BASE cannot open the .N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will ge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