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T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1 --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Kick + Formatted  CALendar for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 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TRV  CALendar for TRaVel Documentation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ALTRV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is a program that produces a nice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(Screen, Printer, or File) from Sidekick+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ile without invoking Sidekick+. CALTRV's thre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ily, Weekly, Monthly) give you a quick and concise view o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s and appointment. This is especially helpful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file to show you what is on your Calendar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days. Also CALTRV's reports were designed to fit into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book suitable for traveling. To invoke CALTRV j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TRV from the DOS command line or place the command CALT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on Parameters and to find out the defaults -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CALTRV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vailable to CALTRV users is Resident-Task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allows you to integrate your task l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endar to get a comprehensive list of your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. See the /T option describ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Resident-Task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a memory-resident program to man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of tasks, reminders or ToDo's.  Really,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want it to be: a general list of things to do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ppointments, tasks you've delega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's most important feature i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load as a memory-resident program.  That mean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 whenever you need to use it.  And, it us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6K whil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has the following features for 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Multiple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, Modify, Delete,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riorit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asy date manip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 user-definabl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udi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impl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the best combination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, simplicity, and features for managing small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 is available separately on Compuserve on the BORAP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SYS Foru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TRV  CALendar for TRaVel Documentation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TRV's CURRENT LIMITATIONS &amp;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5 Appointments within selected time s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K SK+ Record Sizes (Usually caused by a lot of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or HUGE n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Notes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have been a few isolated reports of corrupted SK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s. This condition is NOT caused by CALTRV (CALTRV I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!) nor is CALTRV very happy when it runs into a 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. The sequence of events that occurs is that CALT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it is reading the appointment file, it may repor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he repeats, and the system hangs. This is NOT (99.9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ime) a problem with CALTRV! If you run in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please contact me. I am trying to program arou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but need one or more calendars to test with. I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le to re-create this problem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thanks to all of those who encouraged 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this project with words of praise, thanks, and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TurboPower Software for furnishing an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utilities (Turbo Professional 5.0) that made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in 25% of the time it would have taken m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Plus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rofessional is a trademark of Turbo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; other accompanying written and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nd specifications; and all referenced and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demonstration code and object modules accompany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re copyrighted by WetZoft Applications. 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hereby licenses you to: initial use of the software;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copies of the software and documentation as you wis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exact copies of the original to anyone; and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in its unmodified form via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free software.  This license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ithout charge for a period of 30 days.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is software, include this software as par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TRV  CALendar for TRaVel Documentation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duct, either commercial, shareware, freeware, or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REGISTRATION IS REQUIRED.  Any other use of CALTRV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feder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py of the software may be distributed or given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is accompanying documentation; this notice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ONLY COPIES OF THE SHAREWARE VERSION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FORM.  Contact WetZoft Applications if you receiv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comply with the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warranty of any kind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owner is not liable for dam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By using this software, you agree to this.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has been made by WetZoft Applications to make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-free.  However, the nature of software development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ssible to guarantee bug-free software. Every atte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to correct any verifiable bug reported. Upgrad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vailable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CALTRV fill out the registration form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ation, and send a check or money order (i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only)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tZof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8 Martin Ct 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n MD 21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receipt of the appropriate registration fee, WetZ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ill acknowledge the registration and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th the codes necessary to remove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creen and the annoying paus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a registration number entitling the user to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ee is for the use of a singl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TRV by ONE individual. CALTRV may be used on an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d by the registered user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LTRV being used at more than one location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WetZoft Applications for information o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gistration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support will only be provided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echnical assistance and you are NOT registe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write to WetZoft Applications the address abov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uthor on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 Wetzel [75166,320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-Mail, BORAPP, IBM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TRV  CALendar for TRaVel Documentation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, USERS GROUP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MAY CALTRV BE DISTRIBUTED WITH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DOCUMENTATION FILES (INCLUDING THIS COMPLETE FI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, AND OTHER MATERIALS PROVIDED WITH THE OFFI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FROM WETZOFT APPLICATIONS.  ANY OTHER SUCH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TRV OR ITS RELATED FILES, EXCEPT AS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SHALL BE DETERMINED TO BE IN VIOLATION OF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TRV  CALendar for TRaVel Documentation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Space is required between /Option &amp;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MM/DD/YY    {Begin Date}             Default=Today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filename    {Calendar}               Default=PERSONAL.A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1-365       {Days}                   Default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MM/DD/YY    {End Date}               Default=Begin+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[filename]  {File Out}               Default=No Fil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            {Graphics Output}        Default=No Line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     {Help}                   Thi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[1-12]      {Monthly Reports}        Default=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[nn]        {Note Limit}             Default=No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     {Print Output}           Default=Screen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[taskfile]  {RTM Task File Name}     Default=RTM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     {Max Video}              Default=25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[1-52]      {Weekly Reports}         Default=1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     {Help}                   Thi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a space IS REQUIRED between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'/o' and it's parameter. Dates MUST be i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 (all 2-Digit Numbers). Under DOS 3.x and above CALT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the CALENDAR file "/C" in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re CALTRV resides (It's a good Idea to put CALTR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ame directory as your SK+ Calend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EXPLANATION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{Begin Date} - CALTRV will start its report with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the user. The Date format is: MM/DD/YY. 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y must be valid 2 digit date numbers: Month (01-1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(01-&gt;Days in Month). The default is today's (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{Calendar} - This parameter is used to tell CALTRV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kick+ APP file to use. The default is PERSONAL.APP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file cannot be found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will search for the file (DOS 3.x and higher)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CALTRV resides and the DOS Path. Full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th information is accepted.  ** This is an instal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{Days} - This parameter is used to tell CALTRV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ily" reports and how many days of calendar data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. The valid range is 1 to 365. The default is 1.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{End Date} - CALTRV will end its report with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the user. The Date format is: MM/DD/YY. 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y must be valid 2 digit date numbers: Month (01-12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TRV  CALendar for TRaVel Documentation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(01-Day in Month). The default is todays (system)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overrides the /D option. The default is the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(/B) + Days(/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TRV  CALendar for TRaVel Documentation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File Out} - Optionally CALTRV can write its report ou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. The default filename used is PERSONAL.RP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written in the current directory. No chec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to see if the file already exists so BE CAREFUL! If /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pecified with no other parameters the default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is used. You can also specify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use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/F /D 20            Writes a 20 day repo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.R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/F MYFILE.CAL /D 20 Writes a 20 day repo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FILE.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{Graphics} - This option tells CALTRV that you have a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le (IBM Line Draw) printer. When possible CALTRV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IBM line draw characters to print the calend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rather than standar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{Help} - Tells CALTRV to list a short help scree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{Monthly} - This parameter is used to tell CALTRV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"Monthly" reports and how many months of calenda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print. The valid range is 1 to 12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1. 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{Print Notes} - CALTRV will optionally display a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4096 bytes) of note information that is attach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tle or Appointment. There are a couple of restric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Note lines are limited to 65 characters (you can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lines in SK+ but the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d) 2) The printed report will show up to 15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 If /N is specified by itself CALTRV will print ou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of the note as possible. If an optional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CALTRV will limit the number of note lines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umber specified (within the limits 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/N      Writes a 1 week report with attache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/N 4    Writes a 1 week report with attached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only printing a maximum of 4 lines p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{Print Output} - Tells CALTRV to route its re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CALTRV will issue user define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Termination Strings and will accept a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ize. 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{Task File} - Optionally CALTRV can interface with Resid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Manager to integrate Tasks / ToDo Lists with Calend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TRV  CALendar for TRaVel Documentation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 The default filename used is RTM.DAT an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from the current directory. If /T is specified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rameters the default Task File name is used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specify the name of the file you want to use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/T /D 20             Produces a 20 day repor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/T MYTASKS.DAT /D 20 Produces the same repor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TASKS.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TRV  CALendar for TRaVel Documentation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if you have a Task Due 21 Days or mor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date of the report CALTRV will not includ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report. CALTRV looks for PAST DUE Tasks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up to and including the Report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{Max Video} - This option instructs CALTRV to us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 available for the monitor type being used (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EGA/50 Lines VGA). 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{Weeks} - This parameter is used to tell CALTRV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eekly" reports and how many weeks of calendar data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print. The valid range is 1 to 52. The default is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{Help} - Tells CALTRV to list a short help scree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CRT) daily appointments for the next 5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TRV /d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Printer) daily appointments for the next 5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TRV /d 1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Printer) all appointments for Jun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TRV /b 06/01/89 /m 1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Note the two digit month &amp;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CRT) appointments for the next week in the Common Ap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TRV /c C:\SKPLUS\COMMON.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Note: 1 Week is default so does not need to be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TRV  CALendar for TRaVel Documentation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 are error messages generated by CALTRV and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mm/dd/yy Invalid Begin Dat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generated when an invalid Begin Date /B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is could be the result of invalid month or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r the month or day value was specified with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TRV  CALendar for TRaVel Documentation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mm/dd/yy Invalid End Dat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generated when an invalid End Date /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is could be the result of invalid month or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r the month or day value was specified with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End Date &lt; Begin Date --- Begin/End Date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generate when the End Date is chronolog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the Beg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Appointment Limit Exceeded. nnn  Appointment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TRV has a limit (specified earlier)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ointments it can store. If this limit is exceede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appointment records are skipped. This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in a loss of repeating appointment records. Du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ure of the SK+ calendar early repeating appointmen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while later "standard" appointment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Max Exceptions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ing appointments can be excluded(deleted) on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using SK+. This is flagged in the calendar file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to the repeat. CALTRV can track up to 30 exce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repeating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Insufficient Memory to Proces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TRV will store up to 4K bytes of note data per appoint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 every computer system has its memory limits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lot of big notes you may run out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see this message if you run CALTRV while she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Insufficient Memory to Process Repeat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ing notes are subject to the same memory limitation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note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SK+ Record Size Exceeded CALTRV Limit.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+ supposedly can have very large records (2 Billion+ Byt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CALTRV's current limit is 60K records (NOT FILE SIZ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file. Normally you shouldn't come even come clo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less you have a LOT of repeating appointments o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big notes. If this message occurs you might want to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some of your prior years data from your calendar -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TRV  CALendar for TRaVel Documentation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Filename Not Found or Invalid Calendar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a result of CALTRV not finding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installation program or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/C option. Check the spelling and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comes with a simple installation progra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you to set some of the DEFAULTS that CALTRV 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se are pretty straight forward but a small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ropriate at this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TRV  CALendar for TRaVel Documentation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installation program all you need to do 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LTINST. CALTINST MUST be in the same directory as CALTRV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TRV must not be renamed. CALTINST allows you to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          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File Location     PERSONAL.A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utput Disk File      PERSONAL.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                   [Weekl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/Weeks/Months to Preview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e/Background      BrWhite/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Fore/Background      Black  /Lt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String          [            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ermination String    [            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: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Start Time              08:0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                   Am/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ax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otes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Line Draw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Task File Location:  RT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s are self explanatory but a brief explan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There is pop-up help (F1) available for each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press &lt;ESC&gt; the install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ed and any chang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ppointment Path &amp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's uses the default SIDEKICK PLUS Time Planner Fil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.APP. If you have renamed your Time Planner fil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TRV's default here. The format is: d:\PATH\FILENAME.EX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mit drive or path CALTRV will search for the Time Pl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DOS 3.x defaults : Current Directory, CALTRV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Path.  You can always override this op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utput Disk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will send it's output report to a Disk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.RPT if you specify the /F option on the command lin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the file name enter it here. Forma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\FILENAME.EXT. Omit the drive or path if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go to the default drive and path.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with the /F command line option to overri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TRV  CALendar for TRaVel Documentation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epo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offers 3 Report Types - Daily, Weekly, &amp; Month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/D for Daily /W for Weekly or /M for Month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If no option is specified this default valu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Space/+/-Toggl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ys/Weeks/Months to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assumes you want to view the next "n" Days / Weeks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by default. "n" is in terms of the report typ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. You can override this default each time you run CALTRV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,/W,/M parameter. You may change the CALTRV defaul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uses 2 Basic Colors Standard Fore/Back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e/Background. Use the Space/+/- keys to togg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ptions.  The Color Sample Box shows w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lections will look like (if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itialization / Termin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will send Printer Initialization and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when the /P parameter is specified.  Enter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ppropriate for your printer. To enter a Page Ejec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P&gt; &lt;CtrlL&gt;. Only the &lt;CrtlL&gt; will display.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int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will issue a Page Eject (^L) at the end of each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TRV defaults to 59 lines per page. Enter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printed on each page. This option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Note/Task Box. The main portion of the repo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ily Star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normally starts "Daily" reports at 8:00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by +/- 1 Hour in 30 minute increments. CALTRV 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tegrate your appointments intelligently. That is,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rt time of 8:00 and you have appointments before 8:00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will be inserted at the appropriate spot.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will be adjusted to compensate for the inserted tim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oggle the start time with the Space/+/-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TRV  CALendar for TRaVel Documentation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normally prints out times in AM/PM format.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+ to 24 Hr format then you should also set this flag to 24 H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is field with the 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ide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has a command line switch (/V - Max Video)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ideo mode. You can turn on Max Video (43/50 Lin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Screens) with the /V switch or toggle the field he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o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will print up to 4096 bytes of no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each appointment. This option can be togg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N [n] command line switch or you can toggl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on in this install program. If turned on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always limit the note output by specifying /N 1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of your choice on the command line.)  Toggl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Line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normally prints out its reports using standar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If you have a printer that supports the IBM Line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then you can set this option on. CALTRV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Draw character set in its daily &amp; weekly repor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also be turned on with the /G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esident Task Manag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 will read Task files from Resident TaskManage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/T option on the command line. If you wish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enter it here. Format is: d:\PATH\FILENAME.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sure the Task File EXISTS!  You can always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 on the command line with/T [Filename].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is availab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nd Tim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, by default, will not print the ending ti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on it's Weekly report. This allows for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descriptions. If you need the end time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is field to "ON". Space/+/- keys toggle this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TRV  CALendar for TRaVel Documentation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Fixed Monthly Report Problem when no data on 1st d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Initial Shareware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TRV Formatted CALendar for TRaVel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__________________________________ Zip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__________________   Compuserve ID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TRV 1.01                       $20 x |__________|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Printed Documentation and latest Disk |_____$5.00|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5 [ ]  5.25 [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Due:                                         |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get CALTRV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r Suggestion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tZof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88 Martin Ct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vern MD 21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