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HyperWare                              Order Form  DRN:92008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60 Syca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Martin, CA 95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yperDisk Version 4.01, Disk Accelerator June 28,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discounts for bona fide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for details. We take Visa, MasterCard, company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handy order form to order by MAIL,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08) 683-4911, Mon. - Fri., 9:00 a.m. - 5:00 p.m., P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08) 683-4042, 24 hrs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408) 683-4988, 24 hrs, 7 days a week. 1200-9600 BPS (V.32/HST), &lt;8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,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HyperDisk Non-Commercial License Registration @ $3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latest version of the licens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, plus our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perfect bound, indexed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HyperDisk Commercial License Registration     @ $69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latest version of the licens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, plus our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perfect bound, indexed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(US/Canada/Mexico):                                $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ternational Locations:                            $ 8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.00 Handling Charge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PREPAID ORDERS ONLY - THIS DOES NOT APPLY TO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MONEY ORDER,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 .............@ 6.25%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yment by:( )CHECK (MAIL ONLY)  ( )MC  ( )VISA  ( )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Day Phone: ______________________ Evening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: _________________________________ Exp.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 Confirm current prices by calling</w:t>
      </w:r>
    </w:p>
    <w:p>
      <w:pPr>
        <w:pStyle w:val="PreformattedText"/>
        <w:bidi w:val="0"/>
        <w:jc w:val="left"/>
        <w:rPr/>
      </w:pPr>
      <w:r>
        <w:rPr/>
        <w:t xml:space="preserve">(408) 683-49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