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utilities to manage files, subdirectories plus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ression and archiv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8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96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Y   .EXE 111876 ver. 8.5b    [Patriquin's Copy 1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ll-featured copy and move utility replaces DOS's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COPY and REPLACE commands. Fills available space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EADME.      1530 ver. 8.5b    [Patriquin's Copy 2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VE   .BAT     29 ver. 8.5b    [Patriquin's Copy 3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      1978 ver. 8.5b    [Patriquin's Copy 4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  2377 ver. 8.5b    [Patriquin's Copy 5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Y   .DOC  76593 ver. 8.5b    [Patriquin's Copy 6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     .EXE  25970 ver. 3.4.5   [FastFileFind 1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s files across multiple disks and inside of mos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rchive files. 'C' source is included. Do not conf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FF29 on FOG-DOS.3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     .H      499 ver. 3.4.5   [FastFileFind 2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     .PRJ    122 ver. 3.4.5   [FastFileFind 3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URD .C      961 ver. 3.4.5   [FastFileFind 4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     .H      725 ver. 3.4.5   [FastFileFind 5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     977 ver. 3.4.5   [FastFileFind 6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SC    857 ver. 3.4.5   [FastFileFind 7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  .C     1819 ver. 3.4.5   [FastFileFind 8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RT   .H     1074 ver. 3.4.5   [FastFileFind 9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ARC .C     3307 ver. 3.4.5   [FastFileFind 10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LZH .C     3360 ver. 3.4.5   [FastFileFind 11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ZIP .C     6428 ver. 3.4.5   [FastFileFind 12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ZOO .C     4343 ver. 3.4.5   [FastFileFind 13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  .C     1143 ver. 3.4.5   [FastFileFind 14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  .H      348 ver. 3.4.5   [FastFileFind 15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6036 ver. 3.4.5   [FastFileFind 16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PATH.C     3833 ver. 3.4.5   [FastFileFind 17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ONFIG.TC    1808 ver. 3.4.5   [FastFileFind 18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UZ      .BAT     27 ver. 3.4.5   [FastFileFind 19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.H     2550 ver. 3.4.5   [FastFileFind 20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LST  .       232 ver. 3.4.5   [FastFileFind 21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    .H     3394 ver. 3.4.5   [FastFileFind 22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    .H      954 ver. 3.4.5   [FastFileFind 23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     .C    22023 ver. 3.4.5   [FastFileFind 24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     .DOC  13688 ver. 3.4.5   [FastFileFind 25 of 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