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iskette contains the file PKZF10.EXE. 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KZF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pressing the Enter key to create the progra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files for PKZFIND version 1.0.  To pri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files after running PKZF10,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 *.DOC P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the return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istribute PKZFIND to friends, associates, or to a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letin board system (BBS), please distribute the file PKZF10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the individual files for PKZF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