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way to show a customer what the program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will look? Want to give someone a feel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uy it?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EXE 227589 ver. Aug 89  [MAKEDEMO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-based demo maker (a word processor for scree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both color and monochrome interchangeably.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on one are generally usabl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CRN.      2000 ver. Aug 89  [MAKEDEMO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SYS   5449 ver. Aug 89  [MAKEDEMO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HLP  40119 ver. Aug 89  [MAKEDEMO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071 ver. Aug 89  [MAKEDEMO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BAT    155 ver. Aug 89  [MAKEDEMO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DOC  12994 ver. Aug 89  [MAKEDEMO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