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L: Drive 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L formats and displays the contents of your ROM's disk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showing the number of cylinders, heads, and oth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defined for each drive type known to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L expects no parameters, and requires n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L has been tested on PC ATs, and should work on PS/2s. A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50 or 60 has the same machine ID as a PC AT; DTL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inguish between them by floppy #1's drive typ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1.44MB drive on a PS/2 50/60, and something else on a PC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table is in different locations on thes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so the program will be confused by a PC AT with a 1.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drive as floppy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L does not work on PC 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Michael Hightower of Ungermann-Bass, In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with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