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ULL.EXE was unaccompanied by a document, but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 What it does is locate any file of zero-byte length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it deleted.  It works throughout the CURRENT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the command itself on a different drive, if the DO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.1 (or the like).  If you are on drive "C" and NULL.EX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, enter  "D:[\path\]null"  and it will examine the files 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you want to try it out and have no zero-byt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null file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&gt; [Drive:\path\]zeroby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like a charm.  (There may be other ways,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ones will do the jo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:02:19                                                 Sam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