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 is a program which can be put in your autoexec.bat fi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key on.  This is for AT styl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OFF turns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FF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n Forsy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