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� documentatio� wa� originall� include� wit� templa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� you� 198� taxes�  I� ha� bee� revise� mos� recentl�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1/8� b� E� Smit� o� FOG� TUG-NET� ONUG� an� OKOK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1-A.CA� stand� fo� 1989 Interna� Revenu� Servic� For� 104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� an� als� Schedul� A�  Th� othe� file� ar� nam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helpfu� manner�  The� wil� prin� � serie� o� Super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� template� tha� simulate variou� IR� ta� forms�  The� a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taxe� t� b� file� b� Apri� 15�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erial for simulating 1982 tax forms was placed 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by John Olson and could be copied withou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but no sale or resale was authorized (see howev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called "On a Personal No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mplates are inte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Simplify the preparation of individual IRS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erforming all needed calculations, give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values, and outputting a reasonab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forms to a computer termin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Please note that these templ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e direct substitutes for IRS-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but rather will perform all requisi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st in the preparation of the IRS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ssist individuals to avoid overpaying 1989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Tax by making rapid calculation of tax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rious permutations of filing status, standard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ized deductions, etc., easy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rovide a basis for longer-term tax planning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owing an easy and rapid investigation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consequences of different investments,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s, payment groupings etc.  Note howev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in these templates reflect 1989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- no attempt has been made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tax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system has been renamed by Ed Smith and now consis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 different files with rather obviou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with the exception of Form 1040 and Schedu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l� Federa� IR� form� i� thi� syste� hav� thei� ow� sepa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� an� filename�  Thi� metho� wil� provid� on� templat� pe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low� eac� use� ru� onl� thos� template� tha� ar� needed� b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he� manuall� transfer� th� dat� fro� on� for� t� anothe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hange of data on the file:  PG2.CAL  between the page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nd the tax calculation look-up tables is rath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�  Similarly� Schedul� � use� value� whic� ar� ob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For� 1040� pag� 1�  Memor� limitation� prev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� o� al� the form� an� th� ta� schedule� ont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� besides� th� calculation� woul� b� s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nybody with a relatively straightforward tax return (i.e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� t� For� 104� wit� o� withou� itemize� deduction� ma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ru� PG1-A.CA� an� PG2.CA� t� complet� their se� o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�  Thos� user� wit� mor� comple� ta� situ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onl� selec� thos� additiona� template� tha� ar� perti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anuall� inpu� th� calculate� value� fro� the� int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 a� appropri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mplates included have now been developed using Sorcim'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alc� Versio� 1.12� an� als� wor� wit� SC2� an� o� IBM-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� wit� SC2� 3� � o� 5� Indeed� Sorci� indicate� th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� version� o� SuperCal� shoul� b� upwar� compatibl� wit�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�  Bu� watc� ou� fo� th� drea� cas� o� "downwar� incompatibility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THAT IS SAVED USING A SUPERCALC VERSION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12 (SC2, 3, 4 or 5) WILL PROBABLY THEREAFTER BE U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BY USERS HAVING SUPERCALC VER. 1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CIM COMPLETELY CHANGED THE WAY FILES ARE STORED WHEN THE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� VER� 1.0�  � 1.0� T� 1.1� AN� LATE� VERSIONS�  THE� PROV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 MEAN� T� TRANSLAT� BAC� T� LOWE� VERSION� FRO� FILE� SA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� TH� LATE�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DIRECTIONS (see also "Direction Annotations"  for mo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): THE FIRST THING TO DO IS COPY ENTIRE DISK, then sa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use only the work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rint directory and this file an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Load SuperCalc 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Load desired template, e.g., /L(oad),  B:SCH-B,  A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� Fil� i� th� blank� (area� wit� undimme� questio� mark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?") with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When satisfied, manually force a calculation 2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using the exclamation mark -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Examine results - if satisfied, record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for use later, save the (renamed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, and/or output the finished temp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Repeat from Step 2 as required with othe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/Z  (ZAP) (clear)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) Areas to be filled in by the user are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marks and are unprotected (see "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).  Those cells the computer will comp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usually have "0" or "NA" in the result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</w:t>
        <w:tab/>
        <w:t xml:space="preserve">    When entering text, such as names, be sure to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ry with a quotation mark.  Social security numb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need no quotes unless you insist on putting in dashes;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you do, they must be entered as text, but cannot then b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automatically forwarded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A QUOTATION MARK WHEN ENTERING NUMBERS. THE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WON'T COMP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have a numerical value for eac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(each "?"), and you won't, you may just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or blank it out using   /B &lt;cr&gt;.  Super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� al� remainin� ?'� a� nul� value� (zeros)� 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no effect on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4) All templates are initially in the man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which means that an "!" is required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of all formulas after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input.  This is done for severa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which is to minimize automatic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by speedup input.  However, another reason i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because of "forward references" that ar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veral templates.  Forward reference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s utilize values for calcula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ed from calculations mad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sequence.  The net resul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enomenon is that several recalcul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be required before all calculations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o their final values.  Final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d by forcing a recalculation (!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ing some "bottom-line" value.  If,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culations, the value has not chang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afe in assuming that all values have stab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5) A template with filled-in values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aving to disk to prevent it writ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blank templat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  With minor exceptions discussed below, all templa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ot requiring user input are protected.  This means th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where user-derived values can be entered are tho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s" marked with a "?".  All other template values 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accidental modification by the user and are eith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ext, template boundaries, formulas, or constants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remove the protection selectively or from the enti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using the /U(nprotect) function.  If you do so, be su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ccidentally modify any formula 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furthe� suggeste� tha� al� origina� blan� templat� dis� fil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� "Rea� Only� statu� usin� CP/M'� STA� comman� (e.g� STA� *.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R/O)�  I� thi� i� done� yo� wil� no� hav� t� worr� abou� accident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� ove� th� blan� templat� fil� wit� � filled-i� templat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� t� sav� i� t� disk�  (Not� tha� CPM 3.0 [CPM�] use� "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Rea� Onl� status.� (O� yo� ma� us� NSWP207.CO� o� DA.CO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Only.�  � blan� templat� i� � desirabl� startin� poin� a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� "stray� entrie� lef� ove� t� cree� int� � calculation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i� se� "Rea� O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age 1 and page 2 forms both have scratch pad areas in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ortion below the templates.  If, after running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you see a "999999" in the scratchpad area, you ha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.  In the case of page 1, you may have tried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 filing status other than the allowed values of 1,2,3,4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  The error indication in p. 2 may mean you requested a Ta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lculation but the taxable income exceeds the allow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f $50,000 so the Tax Rate Table is required, or th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was below $50,000 but you selected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 of this package of material is not 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, certified, public or any other kind.  Nor is he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ogrammer.  Further, since distribution of th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be through RCPM's, User Groups, etc., and therefo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author's control (and, consequently, subject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evil intermediaries), no guarantees as to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, accuracy, or general all-round wholesomeness of th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material can be given.  USE IT AT YOUR OWN RISK!!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, however, that the author will be using this packag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his 1982 income taxes, as well as tax planning for the nex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+ years.  (Note: the same disclaimer applies to Ed Smith, bu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about 1989 returns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S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Olson made a suggestion that users send him $8.50 and 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he would send them a 12-page Xerox copy of the original ta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iles so if gremlins crept in from a bulletin board transf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could be found.  I'm afraid that the 1982 source fil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 no value to users of a 1989 program but here is Olson'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E. Ols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A 2393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chorage, AK 9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don't know if John is still selling listings, but I'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joying the use of public domain software for some time.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� m� obligations� � spen� many� man� hour� o� � 198� revi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'� 198� files� abou� 6� hour� mor� i� 198� - an� als� adde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� fo� Californi� ta� return� - the� 4� mor� revi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198� an� ove� 5� mor� fo� eac� o� th� 1986� 8�� 8� � 89 templat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� revisin� o� developin� formula� t� mak� th� temp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� onl� par� of th� time� typin� i� th� tex� o� gov'� 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ryin� t� fi� the� int� compute� pag� limitation� i� qu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� also�  I� addition� whe� ther� i� mor� tha� on� pag� t� 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� difficul� t� ad� o� delet� column� o� row� o� on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disruptin� th� othe� sectio�   Thi� yea� thes� file� hav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198� ta� for� lin� entrie� an� text� � formidabl� tas� someti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� revampin� eac� year th� ol� ta� table� an� ta� rat� sched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yo� obtain accurat� resul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liforni� 54� ta� template� als� presen� yo� wit� th� correc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i� th� prope� plac� i� th� simulate� form� I� 198�, Californ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it� metho� o� preparin� returns� requirin� everyon� t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complete� Federa� forms� the� adjustin� thos� figure� wit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alif� form� (whic� ar� include� o� thi� disk)�  Sinc� � re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� i� � Lo� Angele� newspape� fo� � $11� softwar� pack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oin� you� taxe� o� � persona� computer� yo� shoul� b� 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� t� ge� thi� on� whic� doe� i� for..�  free..�  free..� fre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� sel� an� listings� bu� i� yo� lik� thes� templates� sho� you� ��appreciatio� b� helpin� ou� you� user� group� whereve� i� is�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89                               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