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ootball Pool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Datab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5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Andy Ku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ost Office Box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lue Island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0406-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userve: 72446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hings First 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roduction  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 the Pool Works  .........................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Requirements 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tructure 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/Tutorial - Pool Setup  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/Tutorial - Pool Data Entry 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/Tutorial - Pool Operation  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User Supported Concept  ................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Copying  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sponse Form  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n't read the file README.DOC, the procedure for prepa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ol Manager is rep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ake a backup copy (using the DOS DISKCOPY command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Pool Manager disk.  Put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Print out this documentation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Put your Pool Manager backup disk into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Set your printer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.   Be sure you have enough paper ready. 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bout 2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.   In response to the A&gt;  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 POOLMGR.DOC P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have been set to enable you to bind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three ring or repor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reate a working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Format a new disk 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  Copy the NFLPOOL.EXE and NFLPOOL2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to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DME.DOC and POOLMGR.DOC files are not needed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working disk and will just occupy disk spac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 Do not put a write protect tab on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o start the program, put the working disk in the "A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ter  NFL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was written for anyone who wants to run a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l.  Whether it's the featured event at a private part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office pool, this program eliminates all the te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has several features that add to the excitement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enter the basic information and The Pool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 everything else.  From generating a worksheet for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dicate their picks, to printing the final standings,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has many features that ensure an interesting and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nager has extensive error protection to prevent in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t mistakes as well as catch an error made by a participan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.  Primary importance is given to protecting your data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dentified and recommendation for corrective action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y chance that your data might be lost or "modified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end as a precaution.  Provision for recover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s mad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ool Manager is User Supported Software, you are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opportunity to influence its improvement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user support where enhancements currently under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 are listed on the User Response Form.  As you evaluate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keep a list of problems or inconveniences that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improvements that you would like to see made in the p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.  Please include and rate them on the User Response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ntribute.  Enhancements will be made based on the prior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y contrib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ake time to read this User's Guide and set up a complete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l to become familiar with the requirements and capa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HE POO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s to be included in the pool should be arrived at by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The Pool Manager can handle anywhere from 2 through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The pool operation is very simple.  All you have to do is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ams you think will win, and assign a confidence number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ck Winn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ntrant picks the team that he/she thinks will wi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am is picked to win and not against the point sprea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ign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dence number (ranging from 1 to the number of g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ol) is assigned to each team that was selected to wi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n be used only once.  Your strategy should be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numbers to the teams that you are the most conf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termine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team you picked actually wins, the confidence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at team is added to your score.  If the team you picked l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no points for that game.  The entrant with the highest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ll the games have been played is the winn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It is possible to pick against the spread, but you mus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winning" team manually.  The Pool Manag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ed to accept the actual scores and point spreads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able it to calculate the winners.  This feature is under c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deration for the next revision.  (see page 1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Accomodates up to 90 participants and 18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Generates and prints a Picksheet, complete with pool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ntrants to mark their picks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Prevents inadvertent input mistakes on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program through full err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Maintains and displays on command a list of all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 have had their picks entered into the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tal number of participants e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Generates and prints a spreadsheet that shows all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ach individual's picks for all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Calculates each individual's score.  Also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and the number of points still pending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ive an indication of potential in the remai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Maintains up to 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  Prints out the standings or displays them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  Determines what the standings would be IF a certain team w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ing these "What If?" scenarios can be done any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game is played and before the last gam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Allows the customization of each pool.  Provision is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ool Title               &gt; Note to Appear on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Date of Event            &gt; Prizes (First through Th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Note for Picksheet       &gt; Additional Priz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Enables entering the fundamental information wee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:       IBM PC, PC/XT or compatible with at least 128K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.: DOS 2.0 or later  (2.1 for PCj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:        Color (preferred)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:          One, double sided (360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:        Epson FX-80 &amp; 100, MX-80 &amp; 100, Star Micronics 10X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ics Printer or equivalent.  If you elect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ke advantage of the printing feature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be operated without a printer.  Another o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all the data at home (without a pr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the printing at w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onstitute The Pool Manager and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General Information and instruction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The Pool Manager and print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MGR.DOC     Complete User's Guide for The Po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LPOOL.EXE     The Pool Manager Main Progra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LPOOL2.EXE    The Pool Manager Ope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generated by The Pool Manager for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name XXX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DAT    Contains all initial data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CUR    Contains the current status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RES    Contains the results of games played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XXX.STA    Contains the current standings for the poo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basic modules in The Pool Manager.  They are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, and Pool Operation.  The content of each of thes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mmarized below and covered in detail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information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OO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TAL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TE TO APPEAR ON THE PICKSHEE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TEAMS AND THEI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information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ACH ENTRANT'S NAME AND TEAMS PICKE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R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TE TO APPEAR ON THE SPREADSHEE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information 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 PICKSHEET LISTING ALL THE GAMES FOR ENT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RK THEIR CHOIC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 LIST OF ALL PARTICIPANTS ALREADY ENTERED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t is good practice to make backup copies of the .DAT and .C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ize data has been entered &amp; before any act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. (See page 5 for fil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o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information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CT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ORET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information 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 SPREADSHEET, SHOWING EVERYONE'S PI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ZE INFORMATION,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STANDINGS TO THE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ORETICAL RESULTS TO THE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TO SET UP A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- This section is designed to be half reference and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torial.  Therefore, the information on each input,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creen is detailed, and is presented in the sequenc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a pool.  If you haven't set up a pool before, please set o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read through this section.  Just invent the data a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.  Statements prefaced with a  +  are included to dir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in setting up the pool.  The important thing i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how the program works, its capabiliti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all the required information.  Any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entering this information will be described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ation for corrective action, near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on the type and length of each input are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- Bring up DOS in the usual manner and place your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ager working disk in the "A" drive.  In respon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&gt;  type NFLPOOL and press enter.  The program will load &amp;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ad the statement of user support, then press any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 FILENAME &gt;&gt;&gt;   Enter the filename that you want to use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 this pool.  It may contain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8 characters and may not have a file extension.  Limit your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letters and numbers.  Punctuation, spaces or other symbo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unpredictable results.  The program will, however, catch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nd ask you to try again.  To access this pool again la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enter this same filename when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                WEE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filenames: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filename is to identify the data sto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l and distinguish it from data stored for other pool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t will not be printed anywhere else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Since you are setting up a new pool, the program will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that you just used and the question will appear: I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Pool?  Answer Y and press enter.  (If this question appea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trying to run a pool that has already been set up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had a typing error or that the data files for this poo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 this disk.  Answer N and try agai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TTING UP A POOL 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&lt; POOL TITLE &gt;&gt;&gt;   Enter the title you would like to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ol.  The title can be a maximum of 39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s long.  It will be printed on all the documentation (pick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sheet, and standings) to uniquely identify this pool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e the filename with the pool tit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         XYZ Corp. Football Pool  Wee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 Titles:         Kelly's Bar  College Pool -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1985 College Bowl Seaso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&lt; DATE OF EVENT &gt;&gt;&gt;   Enter the date when most of the g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ol are played.  For NFL pools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day and for College pools it would be Saturday.  For a bowl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l, January 1 would probably be used.  There is a limit of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&lt; NUMBER OF GAMES &gt;&gt;&gt;   Enter the total number of games t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 the pool.  The Pool Manager can handl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18 games in a single pool.  Remember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 to be played and not the number of team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&lt; NOTE FOR PICKSHEET &gt;&gt;&gt;   Enter a message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ksheet.  The picksheet is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ach entrant in the pool will mark his/her choices on. 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ended to give information specific to this pool.  The no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maximum of 78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ll sheets must be turned in to Jim by 12-11-84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Picks due 9-29 @ noon.  Congrats to last winner Sue W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o enter a message for the picksheet, just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UP A POOL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The next screen will prompt you to enter the teams pla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f you make a mistake, press Function 5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n can correct the mistake but must reenter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 TEAMS &gt;&gt;&gt;   The cursor is first positioned under the Visi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umn.  Enter the name of the visiting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ame in the pool.  The team name may be up to 1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&lt; ABBREVIATIONS &gt;&gt;&gt;   Now the cursor is positioned und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breviation column.  Enter a 4 letter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 for the Visiting team.  This will be used to h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column on the Spreadsheet.  (See page 13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the cursor should be positioned under the Home Team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home team for this game and then its abb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ion.  Repeat this process for each game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ILLINOIS    ILLI    vs      ALABAMA       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IGAN    MICH    vs      OHIO STATE   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     CHGO    vs      GREEN BAY     G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the teams and abbreviations for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ool, you have another opportunity to correct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a mistake, enter N in response to the question: "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?" and reenter all the teams.  If everythin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Y.  All setup data will now be written to disk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transferred to the Data En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you may wish to switch to another pool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data for the following week's pool.  The Data Entry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in the 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O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esented with the Data Entry Module Menu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initial information.  Each of the six menu sel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ENTER NAMES AND PICKS - Press 1 and you are given short i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ons on how to enter the names &amp; p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ered the opportunity to return to the main menu if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pressed in error.  If you're ready to continue, press 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rticipant's name as prompted near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Please limit the name length to 20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The next screen will list all teams in the pool and the tea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ol Manager has assigned to each.  The cursor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ositioned on the left side of the screen under the he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#.  Use the following procedure to enter the particip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winning teams and confid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Enter the team number of the team selected to win the firs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am name will be printed for confirmation under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ing and the cursor should now be under the CONFIDENC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Enter the confidence number assigned to the team t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en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sor should now be under the TEAM # heading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 of the screen.  Enter the team number for the team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the second game, and then its assigned confid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 Repeat this process until the chosen winning te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dence numbers have been entered for all games in the p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 #      TEAM   CONFIDENCE #   TEAM #      TEAM   CONFID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PURDUE       6       |    4      VALPARAISO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ILLINOIS     7       |    7      CONCORDIA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DATA ENT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ttempt to enter the same team number twice, t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onfidence number twice, or make other common mistakes,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will catch your error.  A message on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escribe the problem, and you will be able to retry th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is particularly useful to catch errors that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ade in their choices. (Better now than on Sunday afternoo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mistake was entering the wrong team or confidenc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UNCT. 5 then press ENTER.  You may now correct the mista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enter the picks.  Remember you must press ENTER aft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  5 to activate this feature. Another opportunity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s after all the picks have been entered.  In response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RRECT? Y/N , answer N.  The picks will be clear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portunity to reenter and correct an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Y, the name and picks will be stored on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is returned to the Data Entry Module menu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for changing the picks after they have been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If you attempt to enter more than 90 participan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transferred to the List Participa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LIST PARTICIPANTS - Press 2 and a list of participants whose p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already been entered is display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s the total number of participant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useful when working with large pools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erify the entry of a participant's picks.  It also keeps you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otal number of participants so that the limit of 9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INT PICKSHEET - Press 3 and you can print out up to 10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eets at a time.  The pickshe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to each participant.  It provides a pla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to indicate his/her name, winning teams, and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It also lists which teams are home and visitor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tains short directions on how the pool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Be sure your printer is on and the top of form is proper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entering the number of copi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number of copies of the picksheet you want print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will start immediately.  If you want to stop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efore it is completed, press FUNCT. 5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ill then be returned to the Data Entry Modu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DATA ENT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PRIZE DATA - When you press 4,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ORE PARTICIPANTS MAY BE ADDED TO THE POOL ONCE THE PRIZ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ENTERED.  CONTROL IS TRANSFERRED TO THE POOL OPERATION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TURNED TO THE DATA EN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ed this key by mistake, the opportunit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offered.  To actually enter the prize data, type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  There is a maximum of 15 characters and spac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iz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ntering the third prize, you have the opportunity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h prize category, and then name the prize for that categ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wish to define a fourth category,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you have the opportunity to enter a note (78 character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max.) that will appear on the spreadsheet. 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e you entered earlier to appear on the pic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y begins at noon Sunday - 405 Washington.  Admission: 6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xt picks due Wed. (Thu game) Include $.50 to pay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want to include a note, just press enter.  Once the p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s complete, control is transferred to the poo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all data is loaded, and The Pool Manager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e games as they are played.  It is good practi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ies of the .DAT and .CUR files (see page 5)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ize data has been entered &amp; before entering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SWITCH TO ANOTHER POOL - Press 5 and you are returned to the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ial screen containing the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upport.  The current  pool is cleared from memory.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you may then enter the filename of another pool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s the need to reload the program if you want to switch p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specially useful if you are loading the initial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weeks of games at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XIT THIS PROGRAM - Press E when you want to terminat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ol Manager. 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prize information has been entered for a particular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is transferred to the Pool Operation Module.  Sub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Operation Module will be loaded directly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.  Again there is no facility for adding more particip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once the prize information has been entered. 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menu selections are described in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INT CURRENT STANDINGS - Press 1 and you are offered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ving the standings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r sent to the printer.  Please note that no stand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until at least one game has been completed and the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Both the 1) (print current standings) and 4) (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what if' scenario) keys will not operate until the actual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g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Enter  S  and the standings will be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Enter  P  and the standings will be printed.  B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turned on and is properly set to top of form.  Now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to start printing.  If you wish to terminate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it is completed, press FUNCT. 5 then press  ENTER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turned to the Pool Oper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ings will reflect the results of all games e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ning team in the last game entered will be shown in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on the screen and printed output.  Once all games in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had their results entered, the headings will indicat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PRINT SPREADSHEET - Press 2 and you are given direction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printer and asked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you want printed.  Be sure your printer has been turn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perly set to top of form.  As soon as you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desired, printing will begin.  If you wish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before it is completed, press FUNCT. 5, then press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be returned to the Pool Operation menu.  Up to te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readsheet can be prin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readsheet lists all the teams across the top of the p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e participants down the left side.  Each particip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s are shown across from his/her name under the appropriat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ze data is printed near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OPE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UPDATE ACTUAL RESULTS - Press 3 only when you want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sult of a game that is finish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this key in error, the opportunity is offered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 the game is over and you are SURE of the winning tea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 to continue.  You will then be prompted for the winning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 Once you enter the winning team number, the w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teams are displayed for your confirmation.  The Poo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etection routines will catch and allow you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Entering the same winning tea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Entering the opponent of a team that was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                      IMPORTANT                       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RECOVERY IN THE PROGRAM FOR ENTERING THE WRONG TEAM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.  THE RESULTS ARE WRITTEN TO DISK AND CAN'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DLIN UTILITY IS USED TO MODIFY THE DATA FILE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                                                      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use the DOS EDLIN utility, the only recourse i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of the remaining games, then correct each particip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s manually.  Be sure to make backup copies of the .C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 files before entering any actual results to avoid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acked up these files, see page 20 for corr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yourself in the Update Actual Results mode by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UNCT. 5 then press  ENTER  and you will be returned to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 the team number you have selected is incorrect, answer  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Is this correct?  Y/N , then enter the correct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 you have selected the correct winning team number answer 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fter storing the data, you are offered the opportunity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another game.  Answer  Y  if you have additional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to enter or  N  to be returned to the Pool Op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ee the Appendix for complete directions on the u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LIN utility to correct a mistake in the entry of a winn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OPE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ALCULATE `WHAT IF' SCENARIO - Press 4 and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ndings would be "IF"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m were to win.  All you have to do is indicate the tea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winning" team.  You are then offered the opportunity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what if' standings displayed on the screen or have them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is very popular at parties because individua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cipate the standings "IF" their team wins. 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retical results and standings has no effect on the actu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forgets the `what if' results as soon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or displayed, so there is no limit to the number of 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can be used.  As mentioned in the first sec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s not operable until the actual result of at least on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EXIT THIS PROGRAM - Press E when you want to terminat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ol Manager. 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is User-Supported software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ful, a contribution of $20 will be appreci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y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Island, IL  60406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you make a contribution or not, 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d to copy this program within the terms of the Restri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 is based on the following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value and utility of software is best assessed by the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/her ow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creation of personal computer software can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ing of programs should be encouraged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distribution and voluntary contribution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st of marketing, advertising, and copy prot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s hassle for the author and gives the user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greatly reduced cost.  After you've had a chanc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n your equipment, you are trusted to send the con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tinue use of the program.  If you think the above princi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while, your contribution is requested to make them wor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without user support, extensive enhancement and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ool Manager is not practica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$20 contribution entitles you to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disk with the latest versions of the program a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 semi-annual newsletter (issued before and after the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son) for three years to keep you informed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s, availability of new `Sports' product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ne, and the extent of user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bility to influence the development of this progra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ce your opinions when you contribute (on the Use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) and anytime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SUPPORTED CONCEP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vailability of updates free or at nominal cost. 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s may obtain updates for free by sending American Syste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, formatted diskette with a self addressed, prepai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an update can be mailed to you for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Direct user support via Compuserve or the mail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that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Immediate notification of any bugs discovered i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mended corrective action.  It is important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your equipment (requested on the Use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) in the event that any equipment specific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valuation copies of the program are available for $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credited toward contribu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is particularly easy if you split the co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participants in the pool.  Providing softwar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e gesture to the individual who has volunteer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o run th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ments and improvements to The Pool Manager (tm)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the priorities established by the contributing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currently under consideration for the next revi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on the User Respons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ON COPYING - Individuals are granted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uthor to copy The Pool Manager 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use or for others to evaluat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is copied in its entirety. (All four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LMGR.DOC, NFLPOOL.EXE, and NFLPOOL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program and documentation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o price or other consideration is charged. The Pool Manag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not be included as part of any "package" that is so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stribution charge" or "media charge" levied by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organizations may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he printed material may not be copie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Island, IL  60406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______________________________________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State:__________________________________  the newsletter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   _______________________                 Yes _____   No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my $20 contribution.  Please register me as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and send me the latest version of The Pool Manager (tm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Describe below the equipment you will be using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__________________________ RAM:_______ No. of drives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ke:___________________________ Model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Add any features you would like to see incorporat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 below. Then rate all the features according to this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Very import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Would like to se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impor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Tie break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Improved editing capability for al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Provision to pick winners "against the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Collection and compilation of year end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Ability to print a preliminary spreadsheet from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Ability to select a separate drive for a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Elimination of surplus team numbers from the tea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Ability to modify the picksheet note from the Data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Capacity greater than 90 participants.  How many?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  Special printout of individual status &amp; perform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ow would you rate the overall performance of The Pool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___ 9___ 8___ 7___ 6___ 5___ 4___ 3___ 2___ 1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cellent-                                            -P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If you have found any bugs in the program, PLEASE describe them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ack of this shee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Andy Kun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PM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s for recovery from entering the wrong team as a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pdate Actual Results mode are described in this s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not made backup copies of the .DAT and .CUR files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Part 1.  See page 5 for description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by The Pool Manager.  If you do have backup copi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go to Part 2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1 - You will need your DOS disk and the Pool Manag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files of your problem pool.  The filename for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the instructions is XXX .  Substitute your pool's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 whenever you encounter it.  For example, if your pool'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EEK4  the substitution for XXX.CUR would be WEEK4.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Bring up DOS in the usual mann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Copy the EDLIN.COM utility from your DOS disk onto your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With the Pool Manager disk in the A drive, enter: EDLIN XXX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EDLIN XXX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nter 1 . The content of the .CUR file for your poo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display should resembl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EDLIN XXX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*45,32,12,"XXX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Your objective is to change the third number (12 in the examp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and leave the remainder of the file unchanged.  Cop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exactly, character by character, (beginning with 45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) except for changing the third number to zero. (no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 O)  Now compare the top and bottom lin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 (including punctuation) should be a zero f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.  If it is OK,  press enter. The format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now resemble the following exampl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EDLIN XXX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*45,32,12,"XXX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*45,32,0,"XXX",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Press E then press enter.  The revised file will be writte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you will be returned to DOS.  You may wish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.BAK file and the EDLIN.COM file to free up storag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after you have verified that your pool has been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Now run the Pool Manager program and reenter the CORREC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games completed in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: It is good practice to always make backup copie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UR and .DAT files immediately after the priz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 and before any actual result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f you have a problem, the backups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oing through this procedure to correct the probl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2 - If you did make backup copies of the .CUR and 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ool, recovery is simple.  Just copy these two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your working disk.  Then run the Pool Manager and re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results for all the games completed in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ution - Be sure you make your backup cop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prize information has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any actual result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