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Programmer's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0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.       989 ver. Dec1688 [Prog. Tech. Ref.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mer's Technical Reference for MS-DOS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. Chapters 9 and 10 plus the appendice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     1683 ver. Dec1688 [Prog. Tech. Ref.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      9865 ver. Dec1688 [Prog. Tech. Ref.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    4264 ver. Dec1688 [Prog. Tech. Ref.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1  23617 ver. Dec1688 [Prog. Tech. Ref.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2  58766 ver. Dec1688 [Prog. Tech. Ref.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3 139326 ver. Dec1688 [Prog. Tech. Ref.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4 114710 ver. Dec1688 [Prog. Tech. Ref.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