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s full of Casino Games, Black Jack, Poker, Ke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1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1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  .EXE  23936              [1 Armed Bandit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simulates a typical 1 armed Ban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  .DAT   9472              [1 Armed Bandit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  .PIC  16128              [1 Armed Bandit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    .COM  32874              [Keno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rn to play Keno, or see behind the scenes with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al source tha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    .PAS  39011              [Keno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  .COM  27830 A simple game of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  .COM  49728 A simple Game of C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BJ02  .COM  57918 ver. 2.1 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rmark Black Jack will let you learn how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ino game without taking your sh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J      .COM  37934 Another game of Black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