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C H I N G       T H E   B O O K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*******----------------------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*********------------------------------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*********-----------**--------------------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**********----------****--------------------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***********----------****---------------------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************-----------**-----------------------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*****************-----------------------------------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*******************---------------------------------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*********************-------------------------------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*************************+--------------------------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***********************************-----------------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***********************************---------------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**********************--************------------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********************----***********-----------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*******************----***********----------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*******************--************---------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*******************************--------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****************************-------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 ***********************------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C H I N G       T H E   B O O K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-CHING.COM, Y-CHING.COM and CHANG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Dragon Tre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5 14th St - Suite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, Colorad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Distribution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cient Oracle and Modern Computers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The I-CHING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The Translation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-CHING In Theory And Practice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Casting Changes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nsulting The I-CHING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Casting: The Yarrow Stalk Oracle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The Yarrow Stalk Oracle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Casting: The Coin Oracle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Of Changes is provided  as User-Supported  softwar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-CHING.COM            and           Y-CHI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BM-PC, AT and clones      |      for all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aphics capability required)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translation  and computer version of the I-CHING are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-Ware for general distribution  and  may  be  copied  direct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 to other individuals, uploaded to computer network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distribution or otherwise duplicated for use b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rec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are granted a limited license to copy these programs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y 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se programs must be distributed in complete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No fee or other consideration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se programs may not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or fee or oth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intend to use The Book Of Changes on a regular bas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nd show  your  support  for  the  programmers/translato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 of $25.00 is requested and, as a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tified of future updat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  not  register  but  continue  to use the I-CH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 Book Of Changes is always just and we trus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advice offered of valu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received an incomplete or incompatible copy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nges or would like an updated version,  send  a  blan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th an addressed, postage-paid return mailer to Dragon Tre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lready a registered user,  please  enclos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         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5 14th St - Suite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, Colorad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FROM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ok  Of Changes is distributed in two versions: I-CHING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-CHING.COM.  I-CHING.COM is written and compiled for  use  on  IB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PC-DOS computers while Y-CHING.COM is provided for all tru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 The  accompanying  text  file,  CHANGES.TXT,  used  by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 has been encoded to save disk space.  WARNING!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r otherwise alter this file may easily result  in  corru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.  Examin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the  graphics and text displays used in each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 timed for a deliberate psychological effect and operate 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ently  of  your  computer's clock and CPU speed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difficulties  with  this  program,  please notify us and - p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NCIENT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y its rising is ther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 by its sinking,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easing,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canno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verts again to the realm of nothingnes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ing a computer-handling  program  and modern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t and venerable Book Of Changes was not a task which we  und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thely  nor lightly.  The I-Ching has been a friend and consul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years and, with all due respect, we have long stood somewhat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wisdom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 before  undertaking  a task of such magnitude, we asked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spect and sincerity - the advice of the Book of  Changes  (o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prefer,  permission)  on preparing a modern, computer-ver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hrough publ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eived the following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g / The Well                           Lin /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     ======                           ======    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==X======== Abysmal         Receptive ======    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     ======           which           ======    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==X========          becomes          ======    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=========== Gentle             Joyous 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  O  ======                           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 ABOVE  THE  WATERS - Like the waters of the well,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comforts the people and stimulates them to mutual help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ters vanish not nor do they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ll may come and be nour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bucket be broken, this i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ll is so muddy that none will dr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old well to which none will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in  authority  are  like  such  a  well;  corrupt,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orthy of regard - such are forsaken in the cours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from THE BOOK OF TAO - Lao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hird line, the well has been cleaned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hearts are sorry, for the water might be drawn and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the king intelligent, all might receive th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of value and virtue  but neither recognized nor ma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.  One wishes that such abilities were properly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f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ear limpid well whose cold waters are freely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 and  virtue  are available to be freely drawn up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which beco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S  BELOW  THE  EARTH  -  The  superior  man has his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which are inexhaustible and nourishes an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s withou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will be progress and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furthers one to be firm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. . in effect, our orders were clea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,  interested  users  are  invited  to consult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to copy these programs for others' us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on completing the present version  (both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), we cast the Changes asking: "Is this ready for rele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ept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we receive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TLE, PENETRATING WIND  -  The wise man reiterates h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s the practice of his affairs . . . The king repeat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/ In each language of the people / Harmoniously, they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No repeated deliberation, but action . . .  The endeav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uccessful in full and proper measure,  the auspices ar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, changing in the first and fourth lines,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VE, HEAVEN OVER THE CREATIVE - All that is great and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ting, penetrating,  advantageous, correct and firm.   Its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wer and energy unrestricted by space and, therefore, in 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lso,  the power of time and duration in time governing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f the universe and the world of men; both the crea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ity and the response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id not ask furth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The I-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fore, the Sage embrac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ecomes the model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does not reveal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s therefore lumi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does not justify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s therefore far-f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does not boast o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refore people give him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does not prid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s therefore chief amo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because he does not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o one can contend against hi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ok Of Changes  (the I-Ching or Y-Ching -  pronounced Yee J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es in China more than three thousand years past and,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fucius (500 BC) was already ancient.  Various authorities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sis of the I-CHING  as early as the 33rd century BC,  others a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12th century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-CHING  was not conceived as a single work but rather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arl in structure  with successive layers of  growth  build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seed until the final product is created.  Thus, during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olution, the I-CHING has become a distillation of  the  wisd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 of many scholars; a pearl produced by many minds and, i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le greater than the sum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millennia,  the  I-Ching  has been used for div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ce and, for those who have sought the I-Ching's  advice, 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Of Changes is rather talking with an old and trusted friend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f the advice offered is not always what we would like to hea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seems to be more in response to what we should have as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, we have come to expect no less of our advisor and conf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cess  by  which  advice is offered is obscure - man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offered but  none  have  satisfactorily  explained  h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y-four  hexagrams,  each with six changes, can so vividly adv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sel  nor do so with such  uncanny accuracy . . .  but . . . s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have  spoken  with The Book Of Changes for many years and y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ffer no other proof than this pragmatic observation -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real,  the  results  are  valid  and,  whether by mysterious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, through the shades of long-dead scholars, the  mystic  over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onics,  telepathy or such other buzz-word or label as you lik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remain, firm and unsha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rom THE BOOK OF TAO - Lao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xcellent translations of the Book Of Changes are avail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sent  version, however, we have deliberately avoi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images which others retain; specifically  images  which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porary social standards, tend to be extremely s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 we have "translated" such images, not to alter the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ny portion of the I-Ching but to avoid phrasing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turally  inappropriate  or  might  mislead the contemporary enqui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milar reasons, we have  chosen  images,  references  and  si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be  familiar  to  the  reader  without, we sincerely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the interpretation or the "flavor" of the original. - B.R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ess thee, Horace, thou art transl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C. S. Lewis, OXFORD HISTORY OF ENGLISH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magist poems included in this text began as a priv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  Ben had condensed the text of each hexagram into 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d using the computer for casting but wanted my readou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crete,  sensory  terms.   So  -  purely  for my own use -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ilhelm and Legge picking  out  only  the  concrete 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them  into  my  personal  file of the Ching, leaving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ions!  These quickly formed themselves into imagist poems  -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 (once  is  happenstance,  twice  is coincidence, three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citious action?)  that I became suspicious  and  consult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g.   His response was: "Yu - Enthusiasm . . . In such manner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 of old compose their great hymns . . . (Hexagram 1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anted  to  change all the references to "firm correctness"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the Force is with one" - because that is a much better equivalen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n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as  rebuked at only one point - when I offered Mr. Ching to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exism out while I'm at it," but he said: "The great man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hange his mode of expression." - M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ope you will find our rendering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 if you wish to consult other versions  of the I-CHING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James Legge translation published by Dover Boo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John Blofeld translation from Dutton Paperb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Baynes/Wilhelm translation,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-CHING In Theor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ously,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seems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serves you with eas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ory, the I-Ching is based on a binary choice mechanism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responses  from a bank of sixty-four  hexagrams  each 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ommentary and six (or seven) secondary comment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actice, however, the theory - as stated - is essenti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but  is also overly simplistic.  To fully explai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 between the random binary selection of  the  response 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and the unerring applicability and accuracy of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 asked  requires  we  further  hypothesize 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mechanism which influences (and hence renders non-random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,  according  to your desires and preferences, visu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ve mechanism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latent psionic influenc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 subconscious  timing  response to the visual cu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greater workings of fate or karma or destin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e  presence  of  Maxwellian  'deamons' selectivel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of electrons . . 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merely as the presence (spiritually) of a wise, bearded gentle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l  complexion who is temporarily subverting and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your computer syste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of  these suggested views (or any other hypothesis)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tain in the course of your consultations is - and will remai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aterial.   The I-Ching has no preference in such matters and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vise you . . . regardless of your preconceptions  or  belief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such  respects,  the  I-Ching  is  impartial, neither demanding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belief, acceptance, subservience n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the I-Ching is not a fortune cookie nor is it merely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election: if you ask the Oracle what  color  shirt  to  w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stock  to  buy or what to eat for lunch, your response wil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, be trivial . . . or chiding . . . or, if you consider dee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beneath your frivolous question, quite sage advice  on  th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ally concern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we  would not dissuade you from trivial inquiry for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urselves - and accepted rebuke in good humor - as hav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aven and Earth 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sweet rains 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yond the command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t evenly upon al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rom THE BOOK OF TAO - Lao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hods of Cas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methods  of  Casting Changes are possible . . .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or imply that any one method is superior to any  other  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y or custom demand any specific method be followe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ing  darts  at  a  suitably numbered board improves your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nd aids in resolving your inquiry, then by all means do so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please, try not to hi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  has,  however,  evolved  two  principal methods of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: the Yarrow Stalk Oracle and the Coin Oracle -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detail in following sections and, if you wish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, you may select option 1) Traditional Metho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, you will be asked to enter a number from 6 to 9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ix  lines.  When this is done, the program will display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text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have,  however,  also provided a new method of Cast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computer will assist you in creating the Changes. 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enter 2) Modern Castin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is  method, you will be asked to press the Space Ba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) six times - each entry generating one line  of  the 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when finished, the appropriate text and chan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beginners, we suggest using the Modern Casting; adva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 or Yarrow Stalk Oracles only lat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Modern  Casting,  we have written an algorithm which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ditional casting  but is seeded by your response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The details of this emulation are not important -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, we have found the  algorithm quite as  effective  and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ditional casting method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either  method,  you may save your consultation to disk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record.  Use the HELP key (or the '?`-key) - after casting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nstruc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nsulting The I-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al thy simple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brace thy original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thy selfish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tail thy desir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: formulate your inquiry clear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mbiguous question such as "Should I take a vacation in F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to London?"  will  receive an  ambiguous answer while a 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such as  "Should I pursue this business opportunity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more definitiv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 consult  the  Book  Of Changes, you will find the Ora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sarcastic, sometimes seemingly obscure or, at  time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rically  opposed to your intended  course.   This is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such  times,  as  when  your question is not clearly fra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 offered may seem obscure.  In such circumstances, loo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inquiry, consider what you have asked and,  in  resul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your answer is, indeed, goo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: concentrate on your query while casting the hexagra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Modern Method of Casting, please do not hu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-Ching is as old as mountains and very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you  choose  to employ one of the traditional method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odern casting, you should keep your inquiry firmly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casting  your  oracle.   If you allow your mind to wa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the party next Saturday  or about the argument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erday,  the  I-CHING  might  advise  you concerning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,  novices consulting the oracle find the respo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what they intended to  ask  but  to  another  mor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which they had been afraid to for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onsulting the Oracle toward ends which are impro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-Ching  will attempt to guide you to the correct cour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ing you toward incorrec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ke fashion,  a frivolous inquiry may well be reproached: 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first seeks me out,  I shall counsel him but, should he b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ate and ask foolishly, I shall offer no rep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 Meng - Youthful Foll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re the ways of the I-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rom THE BOOK OF TAO - Lao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: consider the answer careful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imes,  the  answer  to your question may seem unclear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nature of oracles but this is not necessarily a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happens, consider the response carefully and how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ituation or inquiry - what may at first be unclea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ied after contemplation . . . or may, actually,  ref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tated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acle awaits: let your approach be made with an open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gon, conducting himself well, nourishes his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age is of Waters above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do not command the people's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will lose faith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they will resort to o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when their task is accomplished, their work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ople all remark, "We had done it ourselves.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rom THE BOOK OF TAO - Lao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COMING SOON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"CONVERSATIONS WITH THE I-CHING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r those interested further,  Dragon Tree Press will soon rele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"Conversations With The I-Ching"  -  a commentary and guide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Book of Change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ditional Ca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Yarrow Stalk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earliest  and  most venerable method of consult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dle of fifty yarrow  stalks.   These  might  be  obtained  th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l  import house or gift shop or a variety of substitut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 this  requires  fifty  thin  stalks or reeds, twe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een inches in length.   These  should  be  smooth,  comfor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and  sufficiently sturdy not to break or fragment when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or convenient, these might be thin dowels (obtained at  a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 or lumberyard), thin bamboo or some other material gath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. . . or even plastic.  The material is not important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ptable to you and in keeping with your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desired,  these stalks might be varnished or lacquered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stained for a specific appearance  or  even  painted  in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s  or  elaborately  decorative patterns.  None of thes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ting but, if any of these will aid your  comfort  and 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the benefit is not to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offer only the one stipulation:  that the stalks or dow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s be of a small diameter such that you are able to  hold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dle of fifty comfortably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al  ritual  holds that the Book Of Changes, when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ept wrapped in a clean silk or cloth and stored at a heigh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shoulders of a standing man.  In similar  fashion,  the  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ks  (or  divining  sticks)  are kept in a lidded receptac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consulting  the Oracle, after washing one's hands, th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read like a tablecloth, such that neither  the  book  nor  div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s  will come into contact with a profane or impure surface. 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ly, for the computer version, this is equivalent  to  the 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 wrapper  or  envelope but any additional ritual desir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with  any method of casting, you must concentrate on you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asting the Oracle.  If you are a beginner, we suggest  you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e the mechanisms required for this method first.  Very quick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 will become ritualized or reflexive, freeing your mind to co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te on the inquiry and not on the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ing The Yarrow Stalk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a bundle of  fifty  yarrow  stalks,  one  stal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de and not us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maining  49 stalks are divided into two heaps (at random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to the left, the other to the right.  (If  you  are  left-han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 all instructions - or, if you wish, use your editor an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erse all references to right and left in this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stalk is removed from the right-hand heap and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finger and little finger of the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the left heap is placed in the left hand and stal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undles of four until there  are  four  or  fewer  stalks 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last stalks are placed between the ring and middle fi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 the  right heap is counted by fours until four or fewer s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.  The remaining stalks are placed between the middle-  and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s of the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um of the stalks in the left hand is now calcula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9 or 5 (i.e. 1+4+4 or 1+3+1 or 1+1+3 or 1+2+2).  If the sum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al value of three (3) is assigned; if the sum is 9,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o (2)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ounted  stalks are laid aside and the process is repe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mitting the single stalk between the ring and little finger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 resulting will be either 8 or 4 (i.e. 1+3+4 or 1+4+3 or 1+1+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2+1).   A  sum of 4 is assigned the numerical value of three (3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of eight receives the numerical value of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the counted stalks are laid aside and the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maining stalks as for the secon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three counts have been made and three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  The resulting counts may be 2+2+2 [ =6 ], 2+2+3 [ =7 ], 2+3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=8 ] or 3+3+3 [ =9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unt  has created the first line of the hexagram and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d thus: a result of six (6) is an old yin,  designated as --- 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a changing line; seven (7) is a young yang,  shown  as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changing; eight (8) is a young yin, ---   --- and unchang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 (9) is an old yang, ----0---- and a chan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repeated six times to generate the six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gram: the lines numbered from the bottom up, the top being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 line of the hex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x  numbers generated (for example: 6 | 9 | 7 | 9 | 8 | 6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tered in the I-CHING program by selecting the Traditional 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six lines are entered, the program will display th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and changes and you will have the option to save to disk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your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HING -- The Book Of Changes             (c) 1987 by Dragon Tre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ditional Ca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in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in Oracle traditionally employs three of the old Chinese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s  having a square hole in the center and an inscription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  The three coins are  thrown down together,  each throw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of the hexagra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scribed sides are counted as yin with a value of three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in (reverse) side counted as yang with a value of two  (2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three coins are summed to produce a total which may b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+2+2  -  all  yang), seven (2+2+3 - two yang, one yin), eight (2+3+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ang, two yin) or nine (3+3+3 - all y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unt  has created the first line of the hexagram and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d thus: a result of six (6) is an old yin,  designated as --- 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a changing line; seven (7) is a young yang,  shown  as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changing; eight (8) is a young yin, ---   --- and unchang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 (9) is an old yang, ----0---- and a chan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repeated six times to generate the six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gram: the lines numbered from the bottom up, the top being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hex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x  numbers generated (for example: 6 | 9 | 7 | 9 | 8 | 6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tered in the I-CHING program by selecting 1)  Traditional 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six lines are entered, the program will display th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and changes and you will have the option to save to disk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your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prefer, you may also elect to use the Modern Cast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will assist you in generat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lso ON CONSULTING THE I-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