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video routines written for Turbo and Microsoft C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ource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ioms.c          the routines written for Microsoft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high-level cal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iotc.c          The routines written for Turbo C using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object file of pciotc.c, pcio.obj, has been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don't have MASM.   The documentation for the routine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