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is full of CASINO games for those out ther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o play Black Jack and 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28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88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J      .COM  45922 ver. 1.0     [Black Jack 1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 Black Jack with man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don't forget to install the program for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you try to 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J      .DOC  28416 ver. 1.0     [Black Jack 2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BJINSTAL.COM  25984 ver. 1.0     [Black Jack 3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BJINSTAL.DTA   3725 ver. 1.0     [Black Jack 4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BJINSTAL.MSG   2151 ver. 1.0     [Black Jack 5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.DTA     74 ver. 1.0     [Black Jack 6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1920 ver. 1.0     [Black Jack 7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.DTA   3275 ver. 1.0     [Black Jack 8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21.EXE  84484 ver. 1.1     [Ultimate 21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ultimate game of 21 (Blackjack)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21.DOC   1230 ver. 1.1     [Ultimate 21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R   .EXE  83296              [Poker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, or learn how to play Draw Poker Head to Hea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. Has good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R   .DOC   2482              [Poker 2 of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