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t your comman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GEMINI tank. 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ty of instrumen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console including a TV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the forward vie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actice mode you play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in order to sharp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s. In telegamming mo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nent is live ... it i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at their command conso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ank! They may be next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country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ached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ive: Destroy 3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nent's squads before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ntrols ar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cursor key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increases your forwar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down arrow puts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. The right arrow ke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ank to the right whil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turns your tank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0 key on the keypad bring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ad halt. The 1, 3, 7, and 9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peed and turning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space bar to fir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your shell will mis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again after a brief p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ing. With practi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how the momentum of th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s its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 key st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game and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Pressing Ctrl-S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on/off.  Press &lt; to s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down if you are using a PC-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ss &gt; to speed back up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or the instruments.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 screen shows a 3D im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nent whenever he is in view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untain range is always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dar screen at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your tank at the c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pponent's current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as a white blip. A tr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blips shows relative mo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at the lower right show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 as well as tank shell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indicator at the bottom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orward or reverse sp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 display at the bottom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your tank is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earn the shap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ain range you can also t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 from the TV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your heading indic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.  You can never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ain range for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nent's tanks are trap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ley by invisible forc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travel beyond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map. 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know the boundarie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display is ever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eft and right of your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re damage indicator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nent's damage is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nd your damage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.  The top indicators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ank's damage lev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 display indicates how many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destroyed.  The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 shows how many squ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ne.  You lose if you have 3 s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tank is destroyed a new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loyed at the opposite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4 tanks in a squa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ice that shells are vap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come near a force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ock in on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if you are not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sometimes it is bes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urn your tank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 you may wish to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and turn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watching the radar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nent appears on the TV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to use your variou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you may have to depen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m at differ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basic play practice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the controls an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move up as you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. The practice mode is fu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ade game by itself ...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ll up a live oppon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level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you are in practice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gamming mode.  The basic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allows three hits on a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r tank is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indicators show how many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had.  In intermediat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a single hit destroys your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e is good for sharpe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vasion techniques.  I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hree hit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a tank, but each h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one of your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y it is important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each of your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in telegamming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have to play at the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r opponent.  If one of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xperienced, they can 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3 while the other pla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1 to equalize th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G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play a "live"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first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with an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lso running GEMINI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arrange with your opponen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riginate and who wi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lecting telegamm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talk mode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you can enter command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to place the call or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.  For example for a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able modem type ATD123-456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to call 123-4567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 and press enter whe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s to answer a call. 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urn off echo if you se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trokes apearing twice (e.g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E0 for hayes type mod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software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first. Then ex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art up GEMINI2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g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municatio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and you are in tal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hen interac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nent by typing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enter. When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play one of you (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ress the dollar sign ($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short initializ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gin "live" combat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you each will se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's tank on the TV displ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dy to move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mentarily return to tal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game, press the "?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onversing, you can resu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"$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wo compute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you can connect them direc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using a null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cables.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higher baud rate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. Once in talk mod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dy to begin since no dia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INI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4 optional files tha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GEMINI2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INI2.DOC - This is whe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INI2.SCN - This i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mage of your command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eed to delete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implified display if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fully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INI2.KEY - If you wish to u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he cursor keys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th one record in it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EDLIN). The reco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 of 9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/reverse, reverse, right/re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, dead stop, right, left/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, and right/forward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NMGHJTYU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INI2.PRM - If you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ame baud rat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create this fil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in it. You may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f you use COM2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getting your mod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is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to the parame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 described for the OPEN "C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in the Microsof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(be sur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).  A sample record c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:300,E,7,1,CS0,DS0,CD0,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ile is not presen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for the baud rat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talk mode.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above are the progra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copy GEMINI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 it on to others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 not charge any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oftware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method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costs and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. Users obtain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duced cost. They can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n the comfo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home or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GEMINI-2, please send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AGON SOFTWARE. The invoi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 is provid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have one for thei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ss Shift-PrtSc to prin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MENU is another PARA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istribut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from:       Purcha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on Software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79069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son, MS 39236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/    /          Invoice #86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QTY  EACH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--- ------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INI-2 program   1   $15      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pay this amount...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payable to: Para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