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s Sta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/G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ingboro, NJ 08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ShareWare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 and would like to be on 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grades and improvements, and also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on disk, send $10.00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res is a stay-resident program written in Turbo Pascal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need (especially C language) for bas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characters. The conversions are display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, Hex, Decimal, Binary and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utomatically supports Monochrome or Color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provided they are IBM or CLO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alt-Numpad keys, Cursor control keys etc.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cii mode simply by pressing the key, 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numpad, holding the alt key while entering the number on th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lt 127 is the del character '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for special keys such as F1 or ctrl Home are 128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ctual number returned. For F1,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27,59 (or Esc,;). This can cause confusion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ode when testing for what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1 example, the code returned to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ollowing the read function would be 59. This would b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scii character ';' which is also 59 was no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cted characters. Our ReadCh function (included in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unique number for the condition statement to proces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much easier. If you do not wish to use this conven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128 from the decimal number returned, or send us a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$10.00 and tell us you want to see the actual number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a new com file along with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sts and conversions other than special keys return the actu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baseres, simply press alt F10 while in your editor, 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ly typing baseres to load the 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and still leave it ready and willing to help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asked for the inpu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baseres to exit memory, press alt-F10 to activate the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Home at the input base prompt (BE SURE THAT THIS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ODULE TO BE LOADED INTO MEMORY if you intend to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otherwise DOS will go bananna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tested compatibility with other resident programs extens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we have tried seems to work well. Please inform u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have with baseres co-existing with other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-26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y-resident code has been improved and will now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wish to thank Lane Ferris (the hunter's helper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is stay resident code, and Bela Lubkin (of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conversion procedures without which this program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