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 I S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will list out up to 5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printer.</w:t>
        <w:tab/>
        <w:t>You are given the option of re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, or condensed print fonts.  Other choices inclu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tyles, and continuous or single sheet m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lso menu driven to assist new user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regular or bold print, your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as 80 columns wide and 61 lines long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5 line skip-over for continuou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ndensed print mode, there is 13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nd 80 lines long ( except Brothers printer - only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 ).  Again there is a 5 line skip-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recommend using the condensed mod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r Pascal programs.  This will give you a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ormat with a 1/3 page width margin on the 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This w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