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ORD.LBR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SYS   -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PWORD.COM   - Change Password Program (No Echo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PWORD.COM   - Change Password Program (w/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ORD.DOC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.SYS is a device driver for DOS 2.x which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be correctly entered before the operating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PWORD is a program that allows the password in PASSWO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rom DOS. This program echos d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PWORD is a program that allows the password in PASSWO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. This program displays the current passwo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rming entry. Not good for security but convient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assume that all of the program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th Kennedy 25 Feb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