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that QSYS is installed on the drive from which DOS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wer-up, the following sequence of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DO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Initializes file buffers as defined in 'CONFIG.SYS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Loads and initializes 'ANSI.SYS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Loads and initializes 'MEMBRAIN.SYS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Loads and initializes user device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Begins execution of 'AUTOEXEC.BA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'AUTOEXEC.BAT '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Set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Tests for IP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Posts error if resources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esources are missing from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dia then prompts for prop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its for operator interv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tarts 'AUTOEXEC.BAT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esources are missing from fix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if the file is missing from the IP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n terminates 'AUTOEXEC.BAT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Sets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Defines QSYS file locations and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Sets cursor to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Executes Q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Initializes MSGQ and QSYS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Initializes QSY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Executes user defined star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Copies QSYS files to emulated driv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Makes sub-directori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Executes Message Reorgan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Allows setting of system date and ti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Reorganize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Puts today's messages in MSG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Executes JOBQ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JOBQ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Loads Q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Clock/Calendar appears awaiting sign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TR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