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oug Sch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ttle utility allows you to set various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q Deskpro (and presumably other Compaq's)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(and more usefully)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-- Display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 -- Set Caps Lock   where n = T(toggle), 0(off), or 1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 -- Set Num Lock    where n = T(toggle), 0(off), or 1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 -- Set Scroll Lock where n = T(toggle), 0(off), or 1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 -- Set mode of �P clock  n = T(toggle), 0(slow), or 1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 -- Set volume of keyclick  where 0 &lt; n &lt;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must be seperated by at least one space.  Default 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pu s1 v5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pu NT V100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pu C M N S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wo commands are special to the Deskpro bu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written and copyright by Doug Sch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program was written at Caltech, that institution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sponsibilit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U.COM may be freely distributed and used, but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ndling it with software that is sold is not allow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dified copies of the original software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