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Planner - an organization tool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roject Management 1 of 2. A series of inter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.EXE  55040 ver. 1.0     [Managers Planner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ganization tool for your days task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ies they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MP   76416 ver. 1.0     [Managers Planner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HNDIR.DAT    256 ver. 1.0     [Managers Planner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.DAT    384 ver. 1.0     [Managers Planner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32256 ver. 1.0     [Managers Planner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    .DAT   1024 ver. 1.0     [Managers Planner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.DAT    768 ver. 1.0     [Managers Planner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M    .BAS   5376 ver. 1.0     [PC-Project Manager 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eries of interactive programs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 using the Critical Path Method. It i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ASIC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M    .BAT    128 ver. 1.0     [PC-Project Manager 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M    .DOC  83717 ver. 1.0     [PC-Project Manager 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BAR  .BAS   6784 ver. 1.0     [PC-Project Manager 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FA  .BAS   7936 ver. 1.0     [PC-Project Manager 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ORC .BAS   2432 ver. 1.0     [PC-Project Manager 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OS  .BAS   2560 ver. 1.0     [PC-Project Manager 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PM  .BAS   9728 ver. 1.0     [PC-Project Manager 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UI  .BAS  10496 ver. 1.0     [PC-Project Manager 9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DAYS .BAS   3072 ver. 1.0     [PC-Project Manager 10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HOLY .BAS   3200 ver. 1.0     [PC-Project Manager 1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INFO .BAS   1024 ver. 1.0     [PC-Project Manager 1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MENU .BAS   1408 ver. 1.0     [PC-Project Manager 1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NODE .BAS   1664 ver. 1.0     [PC-Project Manager 14 of 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