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CCOUNTING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PC-CALCULATO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s around - it also has 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   10240 ver. II      [PC ACCOUNTING 8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P    .      5376 ver. II      [PC ACCOUNTING 9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       128 ver. II      [PC ACCOUNTING 10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G  .       640 ver. II      [PC ACCOUNTING 11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.       896 ver. II      [PC ACCOUNTING 12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.       384 ver. II      [PC ACCOUNTING 13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     640 ver. II      [PC ACCOUNTING 14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    .       640 ver. II      [PC ACCOUNTING 15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 .       640 ver. II      [PC ACCOUNTING 16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.EXE  59904 ver. II      [PC ACCOUNTING 17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PAY.       640 ver. II      [PC ACCOUNTING 18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 .      3200 ver. II      [PC ACCOUNTING 19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.       512 ver. II      [PC ACCOUNTING 20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GROS.       640 ver. II      [PC ACCOUNTING 21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TXT   1102 ver. II      [PC ACCOUNTING 22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.      2891 ver. II      [PC ACCOUNTING 23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K   .      1152 ver. II      [PC ACCOUNTING 24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   2432 ver. II      [PC ACCOUNTING 25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      1024 ver. II      [PC ACCOUNTING 26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.EXE  45696 ver. II      [PC ACCOUNTING 27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.EXE  35968 ver. II      [PC ACCOUNTING 28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TBL  .      1152 ver. II      [PC ACCOUNTING 29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.      1920 ver. II      [PC ACCOUNTING 30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.      2432 ver. II      [PC ACCOUNTING 31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EXE  73984              [PC-Calculator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ogrammable Calculator which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Polish Notation (RPN) it has 16 Visible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Function Key modes, 14 Number display formats.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ncludes 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   .COM  25344              [PC-Calculator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HE0   2048              [PC-Calculator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SAV    141              [PC-Calculator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     37888              [PC-Calculator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