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et (^) signifies the Control key (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:  up-arrow, down-arrow, left-arrow, right-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moved in the usual way:  up, down, left, &amp;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located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ight-arrow:  Hop right 4 characters.  If the cursor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1st character in the line, it jumps directl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eft-arrow:  Hop left 4 characters.  If the curso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haracter in the line, it jumps direct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Up-arrow: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Down-arrow: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:  Move right to next tab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Tab:  Move left to previous tab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 Move to 1st character in line.   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 Move to end-of-line marker.       (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Home:  Move to 1st character in file.  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:  Move to end-of-file marker.      (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:  Scroll backward 1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:  Scroll forward 1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Up:  Page backward - move 18 screen line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Dn:  Page forward - move 18 screen lin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:  Move to the beginning of the next file line. 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key-press, go to the 1st column thereafter.  An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line character is tacked on if the cursor is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:  Move to edge of screen (when followed by one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+) If pressed a 2nd time, the cursor returns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