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EXE is a file backup and restore utility similar to FAST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s fast as FASTBACK since it does not format diskettes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ASTBACK does, but its copy operations are very fas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atted disks.  Information on how to use ARCHIVE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 Syntax for using ARCH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the drive you wish backed up.  To obtain the help screens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select ARCHIVE INFO from the Main Menu.  I have us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mited way and have had no problems with it.  I can recomm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not wanting to spend the fortune a copy of FASTBACK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l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LHUG PC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 1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