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 SHIFTFIX(tm) -- Program to fix shift "bug" in PC-DOS BIOS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 (c) 02/03/86 by Kim Levitt -- MBBS HQ PDSE (213) 653-6398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aRE yOU tIRED oF tHE wIERD wAY sHIFT iS hANDLED wHEN cAPS lOCK iS oN?"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SHIFTFIX(tm) a ram-resident keyboard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-PC or "compatible", MS-DOS or PC-DOS version 2.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.COM program is designed to be loaded into memory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 It uses only 432 bytes of system memory, and fixe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o that if you press shift when the caps lock key is on,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me out in upper case (as on a typewriter or normal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lower case (as the brain damaged original BIOS routine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your AUTOEXEC.BAT file to include "SHIFTFIX"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FIX.COM is on a disk and directory accessible at system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your system to make certain you have it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Before: DATE</w:t>
        <w:tab/>
        <w:tab/>
        <w:t xml:space="preserve"> After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IME</w:t>
        <w:tab/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SHIF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FIX(tm) does not affect any non-alphabetical keys,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 calls, and does not interfere with the caps loc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one) or status. It also will work fine with mos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such as Sidekick* and Superkey*) as long as SHIFTFIX(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FIRST. (If you load SHIFTFIX(tm) after Superkey*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except that any function keys that you execute with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ll alpha characters converted to upper case, even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ro with lower case letters!) (This trick may have it's u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 mentioned it.. I stumbled upon it by acci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HIFTFIX(tm) runs as an extension of the BIOS,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software, even programs which bypass DOS and do direc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Programs which use direct hardware access or call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outines (bypassing the interrupt address table) may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IFTFIX(tm), but most software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ANSI device handler installed, SHIFTFIX(tm) will do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it starts, if not, you may see a little "left arrow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[2J" (this is the ANSI clear screen escape sequence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 running without the ANSI driver). SHIFTFIX(tm)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regardless of whether ANSI.SYS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and distributed freely, &amp; may be used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etting without charge.  Commercial users and others appre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fulness of this program should send 20 dollars in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en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33 Sunset Blvd., #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 Angeles, CA  9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gistered users will be eligible for a special discount on futur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ducts to be offered by the author. (In addition to having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&amp; warm feeling for supporting "freewar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FIX(tm) is a trademark of Doren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Sidekick and Superkey are trademarks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