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R2ARC allows you to archive .LBR and .LQR files without us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vement.  The command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R2ARC lbrname lbrname lbrname .... up to 8 tot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 extensions on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change the name, LBR2ARC.BAT or LBRCHK.BA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been tested using PCDOS 3.1, but should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2.x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requires  that you have on an available directory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pa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 - Archive program by System Enhancement Associ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, NJ, available on many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Q - unsqueezer which will tak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USQ11.COM (Alan Losoff) included in this LBR2AR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renamed USQ.COM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   - a single character file for a "Y" response to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is file must be on CURRENT directory unless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PATH or similar utility allowing paths fo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T and EXE or COM files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BRCHK.BAS - a basic directory rea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ASICA - or renamed GWBASIC or equivalent (should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SIC if you revise the file, LBR2ARC.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quired only when a .LBR or .LQR file is within a .LBR or .LQ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R2ARC.BAT is from an idea found on a BBS, credited to Jeff Strick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no further identification of Mr. Strickler or 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name for the program was AR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its original form,  it would not run on my PC/XT with hard-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med  to  be  missing  some important ingredients  and  had 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itical  syntax errors in the BASIC file.   I have modified the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LBRCHK.BAS and the BAT file to make it work properly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and with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will take files from a library (.LxR) and remove th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library,  unsqueeze  them as needed and archive them into  an 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f the same root name.  LQR files will be unsqueez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creates a temporary directory,  TEMP, erases the .LB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ng archived and removes the TEMP directory when done.  The .AR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ffectively replace the .LBR or .LQ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n Webb, West Valley College, Saratoga, CA 95070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