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B M   P C   B I O S   S e r v i c e   R o u t i n e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d from IBM Technical Reference Release 11/08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Interrupt                               BI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Number    Name              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3      0         Divide by Zero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7      1         Single Step 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B      2         Nonmaskable                   NMI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-0F      3         Breakpoint  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     4         Overflow    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7      5         Print Screen                  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B      6         Reserved    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-1F      7         Reserved    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Service Routin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3      8         Time of Day Service           TIMER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27      9         Keyboard Service              KB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2B      A         Reserved    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C-2F      B         Communications Service COM2: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3      C         Communications Service COM1: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7      D         Disk Service   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3B      E         Diskette Service              DISK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-3F      F         Printer Service        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3      10        Video I/O                    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47      11        Equipment Check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4B      12        Memory                        MEMORY_SIZE_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-4F      13        Diskette/Disk I/O             DISKETT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53      14        Communications                RS232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57      15        Cassette                      CASSETT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B      16        Keyboard I/O                  KEYBOARD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C-5F      17        Printer                       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3      18        Resident BASIC                F6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67      19        Bootstrap                     BOOT_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6B      1A        Time of Day                   TIME_OF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-6F      1B        Keyboard Break                DUMMY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3      1C        Timer Tick (18.2 per second)  DUMMY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7      1D        Video Initialization          VIDE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7B      1E        Diskette Operating Parameters DIS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-7F      1F        Video Graphics Characters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I B M   P C    B I O S   I n t e r f a c e   R o u t i n e s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Intr Func  In        Out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(AH)  Regs      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--------------- Video I/O 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 0  Set C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0=40 x 25 Black &amp; white     1= 40 x 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=80 x 25 Black &amp; white     3= 80 x 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=320 x 200 Medium resoluti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=320 x 200 Medium resolution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=640 x 200 High resolution black &amp; white</w:t>
      </w:r>
    </w:p>
    <w:p>
      <w:pPr>
        <w:pStyle w:val="PreformattedText"/>
        <w:bidi w:val="0"/>
        <w:jc w:val="left"/>
        <w:rPr/>
      </w:pPr>
      <w:r>
        <w:rPr/>
        <w:t>---  1  Set Curs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                 Start scan line (0-7 C/G, 0-14 Mo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                  End scan line (set start to 20H for no curs.)</w:t>
      </w:r>
    </w:p>
    <w:p>
      <w:pPr>
        <w:pStyle w:val="PreformattedText"/>
        <w:bidi w:val="0"/>
        <w:jc w:val="left"/>
        <w:rPr/>
      </w:pPr>
      <w:r>
        <w:rPr/>
        <w:t>---  2  Se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,DL                Row, column (0,0 = H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Video page</w:t>
      </w:r>
    </w:p>
    <w:p>
      <w:pPr>
        <w:pStyle w:val="PreformattedText"/>
        <w:bidi w:val="0"/>
        <w:jc w:val="left"/>
        <w:rPr/>
      </w:pPr>
      <w:r>
        <w:rPr/>
        <w:t>---  3  Read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H,DL      Row, column (0,0 = Home)</w:t>
      </w:r>
    </w:p>
    <w:p>
      <w:pPr>
        <w:pStyle w:val="PreformattedText"/>
        <w:bidi w:val="0"/>
        <w:jc w:val="left"/>
        <w:rPr/>
      </w:pPr>
      <w:r>
        <w:rPr/>
        <w:t>---  4  Read Light P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0=Light pen not trig, 1=valid info in re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H,DL      Row, column of character LP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         Rast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X         Pixel column (0-319 med-res,0-619 hi-res)</w:t>
      </w:r>
    </w:p>
    <w:p>
      <w:pPr>
        <w:pStyle w:val="PreformattedText"/>
        <w:bidi w:val="0"/>
        <w:jc w:val="left"/>
        <w:rPr/>
      </w:pPr>
      <w:r>
        <w:rPr/>
        <w:t>---  5  Select Activ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New page (0-7 for 40x25,0-3 for 80x25)</w:t>
      </w:r>
    </w:p>
    <w:p>
      <w:pPr>
        <w:pStyle w:val="PreformattedText"/>
        <w:bidi w:val="0"/>
        <w:jc w:val="left"/>
        <w:rPr/>
      </w:pPr>
      <w:r>
        <w:rPr/>
        <w:t>---  6  Scroll Active Page Up</w:t>
      </w:r>
    </w:p>
    <w:p>
      <w:pPr>
        <w:pStyle w:val="PreformattedText"/>
        <w:bidi w:val="0"/>
        <w:jc w:val="left"/>
        <w:rPr/>
      </w:pPr>
      <w:r>
        <w:rPr/>
        <w:t>---  7  Scroll Active Page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Number of lines to scroll (0 if entire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,CL                Row,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,DL                Row, column of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Attribute to use in blanked lines</w:t>
      </w:r>
    </w:p>
    <w:p>
      <w:pPr>
        <w:pStyle w:val="PreformattedText"/>
        <w:bidi w:val="0"/>
        <w:jc w:val="left"/>
        <w:rPr/>
      </w:pPr>
      <w:r>
        <w:rPr/>
        <w:t>---  8  Read Attribute / Characte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Attribute of char (alpha modes only)</w:t>
      </w:r>
    </w:p>
    <w:p>
      <w:pPr>
        <w:pStyle w:val="PreformattedText"/>
        <w:bidi w:val="0"/>
        <w:jc w:val="left"/>
        <w:rPr/>
      </w:pPr>
      <w:r>
        <w:rPr/>
        <w:t>---  9  Write Attribute / Characte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Video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                  Count of characters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Character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                  Attribute to write</w:t>
      </w:r>
    </w:p>
    <w:p>
      <w:pPr>
        <w:pStyle w:val="PreformattedText"/>
        <w:bidi w:val="0"/>
        <w:jc w:val="left"/>
        <w:rPr/>
      </w:pPr>
      <w:r>
        <w:rPr/>
        <w:t>---  A  Write Character only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Video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                  Count of characters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Character to write</w:t>
      </w:r>
    </w:p>
    <w:p>
      <w:pPr>
        <w:pStyle w:val="PreformattedText"/>
        <w:bidi w:val="0"/>
        <w:jc w:val="left"/>
        <w:rPr/>
      </w:pPr>
      <w:r>
        <w:rPr/>
        <w:t>---  B  Set Color Pal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                 Palette color ID being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                  Color value to be used with that color ID</w:t>
      </w:r>
    </w:p>
    <w:p>
      <w:pPr>
        <w:pStyle w:val="PreformattedText"/>
        <w:bidi w:val="0"/>
        <w:jc w:val="left"/>
        <w:rPr/>
      </w:pPr>
      <w:r>
        <w:rPr/>
        <w:t>---  C  Write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,CX                Row, colum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Color value (If bit 7=1, value is OR'ed in)</w:t>
      </w:r>
    </w:p>
    <w:p>
      <w:pPr>
        <w:pStyle w:val="PreformattedText"/>
        <w:bidi w:val="0"/>
        <w:jc w:val="left"/>
        <w:rPr/>
      </w:pPr>
      <w:r>
        <w:rPr/>
        <w:t>---  D  Read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,CX                Row,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Dot read</w:t>
      </w:r>
    </w:p>
    <w:p>
      <w:pPr>
        <w:pStyle w:val="PreformattedText"/>
        <w:bidi w:val="0"/>
        <w:jc w:val="left"/>
        <w:rPr/>
      </w:pPr>
      <w:r>
        <w:rPr/>
        <w:t>---  E  Write Teletype to Activ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Character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                  Foreground color in graphics mode</w:t>
      </w:r>
    </w:p>
    <w:p>
      <w:pPr>
        <w:pStyle w:val="PreformattedText"/>
        <w:bidi w:val="0"/>
        <w:jc w:val="left"/>
        <w:rPr/>
      </w:pPr>
      <w:r>
        <w:rPr/>
        <w:t>---  F  Get Current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Mode currently set (see func.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Columns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I B M   P C    B I O S   I n t e r f a c e   R o u t i n e s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Intr Func  In        Out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(AH)  Regs      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Intr Func  In        Out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(AH)  Regs      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--------------- Equipment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X         Equipment attached : Bit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H               A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X 0 0 0 0 X   0 0 0 0 0 0 X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  - -----     --- --- ---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2   3        4   5   6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Number of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Gam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RS232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Initial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System board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IPL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-------------- Memory Size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X         Number of bytes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------------- Diskette I/O 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 0  Reset Diskett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None       Hard resets all diskette drives, recal req'd</w:t>
      </w:r>
    </w:p>
    <w:p>
      <w:pPr>
        <w:pStyle w:val="PreformattedText"/>
        <w:bidi w:val="0"/>
        <w:jc w:val="left"/>
        <w:rPr/>
      </w:pPr>
      <w:r>
        <w:rPr/>
        <w:t>---  1  Read Diskett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Status byte : Bit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      Attachment failed to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 NEC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 Bad CRC on diskett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9        Attempt to DMA across a 64k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       DMA overrun on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      DMA overrun on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3        Write attempted on wrt pro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       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       Bad command passed to diskett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2  Read the desired sectors into memory</w:t>
      </w:r>
    </w:p>
    <w:p>
      <w:pPr>
        <w:pStyle w:val="PreformattedText"/>
        <w:bidi w:val="0"/>
        <w:jc w:val="left"/>
        <w:rPr/>
      </w:pPr>
      <w:r>
        <w:rPr/>
        <w:t>---  3  Write the desired sectors from memory</w:t>
      </w:r>
    </w:p>
    <w:p>
      <w:pPr>
        <w:pStyle w:val="PreformattedText"/>
        <w:bidi w:val="0"/>
        <w:jc w:val="left"/>
        <w:rPr/>
      </w:pPr>
      <w:r>
        <w:rPr/>
        <w:t>---  4  Verify the desired sectors</w:t>
      </w:r>
    </w:p>
    <w:p>
      <w:pPr>
        <w:pStyle w:val="PreformattedText"/>
        <w:bidi w:val="0"/>
        <w:jc w:val="left"/>
        <w:rPr/>
      </w:pPr>
      <w:r>
        <w:rPr/>
        <w:t xml:space="preserve">---  5  Format the desired tr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                  Drive number (0-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                  Hea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                 Tra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                  Secto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Number of sectors (not used for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:BX                Address of buffer (not used for v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tatus of operation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         1 if failed, 0 if 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I B M   P C    B I O S   I n t e r f a c e   R o u t i n e s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Intr Func  In        Out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(AH)  Regs      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------------- RS-232 I/O 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 0  Initializ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Interface card (0=COM1:, 1=COM2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Parameters to set up : Bits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0 0 0 0 0 0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- 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2  3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Word length (10=7 bit, 11=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Stopbits (0=1, 1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Parity (00=none, gth (10=7 bit, 11=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Stopbits (0=1, 1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Parity (00=none, 01=odd, 11=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Baud (000=110, 001=150, 010=300, 011=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=1200, 101=2400, 110=4800, 111=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et as in status (call 3)</w:t>
      </w:r>
    </w:p>
    <w:p>
      <w:pPr>
        <w:pStyle w:val="PreformattedText"/>
        <w:bidi w:val="0"/>
        <w:jc w:val="left"/>
        <w:rPr/>
      </w:pPr>
      <w:r>
        <w:rPr/>
        <w:t>---  1  Send Character to 100=1200, 101=2400, 110=4800, 111=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et as in status (call 3)</w:t>
      </w:r>
    </w:p>
    <w:p>
      <w:pPr>
        <w:pStyle w:val="PreformattedText"/>
        <w:bidi w:val="0"/>
        <w:jc w:val="left"/>
        <w:rPr/>
      </w:pPr>
      <w:r>
        <w:rPr/>
        <w:t>---  1  Send Character to Communication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Interface card (0=COM1:, 1=COM2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Characte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et as in status (call 3)</w:t>
      </w:r>
    </w:p>
    <w:p>
      <w:pPr>
        <w:pStyle w:val="PreformattedText"/>
        <w:bidi w:val="0"/>
        <w:jc w:val="left"/>
        <w:rPr/>
      </w:pPr>
      <w:r>
        <w:rPr/>
        <w:t>---  2  Recieve Character from Communication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Interface card (0=COM1:, 1=COM2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0 if no error, set as status if nonzero</w:t>
      </w:r>
    </w:p>
    <w:p>
      <w:pPr>
        <w:pStyle w:val="PreformattedText"/>
        <w:bidi w:val="0"/>
        <w:jc w:val="left"/>
        <w:rPr/>
      </w:pPr>
      <w:r>
        <w:rPr/>
        <w:t xml:space="preserve">---  3  Get Communications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Interface card (0=COM1:, 1=COM2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Line status : Bit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     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 Transmit shift reg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 Transmit holding reg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 Break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  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 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   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       Data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Modem status : Bit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      Recie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       Delta recie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      Trailing edg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      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1        Delta clear to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----------- Cassette I/O ----( Obsolete )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I B M   P C    B I O S   I n t e r f a c e   R o u t i n e s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Intr Func  In        Out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(AH)  Regs      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----------- Keyboard I/O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--  0  Read Nex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Character stru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can code of key</w:t>
      </w:r>
    </w:p>
    <w:p>
      <w:pPr>
        <w:pStyle w:val="PreformattedText"/>
        <w:bidi w:val="0"/>
        <w:jc w:val="left"/>
        <w:rPr/>
      </w:pPr>
      <w:r>
        <w:rPr/>
        <w:t>---  1  Check Typeahea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F         1 if no key available, 0 if ke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,AH      Character/Scan code if available.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s in buffer.</w:t>
      </w:r>
    </w:p>
    <w:p>
      <w:pPr>
        <w:pStyle w:val="PreformattedText"/>
        <w:bidi w:val="0"/>
        <w:jc w:val="left"/>
        <w:rPr/>
      </w:pPr>
      <w:r>
        <w:rPr/>
        <w:t>---  2  Get Current Shif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         Shift flag status : Bit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      Inser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 Caps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 Scroll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       Alt shift is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      Ctl shift is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        Left shift is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       Right shift is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----------- Printer I/O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 0  Pri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Printer to be used (0,1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    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tatus set as in call 2</w:t>
      </w:r>
    </w:p>
    <w:p>
      <w:pPr>
        <w:pStyle w:val="PreformattedText"/>
        <w:bidi w:val="0"/>
        <w:jc w:val="left"/>
        <w:rPr/>
      </w:pPr>
      <w:r>
        <w:rPr/>
        <w:t>---  1  Initialize Print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Printer to be used (0,1,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Status set as in call 2</w:t>
      </w:r>
    </w:p>
    <w:p>
      <w:pPr>
        <w:pStyle w:val="PreformattedText"/>
        <w:bidi w:val="0"/>
        <w:jc w:val="left"/>
        <w:rPr/>
      </w:pPr>
      <w:r>
        <w:rPr/>
        <w:t>---  2  Get Printer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      Printer to be used (0,1,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         Printer status : Bit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      Not busy (ready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      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       Time out</w:t>
      </w:r>
    </w:p>
    <w:p>
      <w:pPr>
        <w:pStyle w:val="PreformattedText"/>
        <w:bidi w:val="0"/>
        <w:jc w:val="left"/>
        <w:rPr/>
      </w:pPr>
      <w:r>
        <w:rPr/>
        <w:t>#  10    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       I/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