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Extended Directory and Partner (A TS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1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12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     .COM  64975 ver. 1.42    [Directory Extended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ig improvement on standard directory programs. Nice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     .DOC 149512 ver. 1.42    [Directory Extended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DX-HELP .COM  30013 ver. 1.42    [Directory Extended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DXINFO  .TXT  10880 ver. 1.42    [Directory Extended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.COM  26240 ver. 1.1     [Partner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ner is a TSR Dos window. This is handy w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other thing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.DOC  26112 ver. 1.1     [Partner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