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ate and time stamping to your system,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often you use your computer, or pick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.EXE  47964 ver. 2.0     [PC-LOG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rack of your computer usage. Password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(there is no limit on the number of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LOG tracks of users, the date, time, hours,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purpose, and cumulative total of hours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oth business (how many hours should you bi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purposes. It is not memory-residen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er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LOG    128 ver. 2.0     [PC-LOG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EXE  28658 ver. 2.0     [PC-LOG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F.BAT   2560 ver. 2.0     [PC-LOG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H.BAT    896 ver. 2.0     [PC-LOG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BAT   5120 ver. 2.0     [PC-LOG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ZONE .EXE 100332 ver. 2.10    [EndZone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ta base manager specifically designed for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football statistics. Not to be used for illegal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 grand way to keep tracks of your favorite teams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rom 1984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.DAT     15 ver. 2.10    [EndZone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DAT     14 ver. 2.10    [EndZone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ATA .DAT  35424 ver. 2.10    [EndZone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T     .EXE  46260 ver. 8-6-87  [Date and Time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ystems without clocks, here is a way to datestam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. Basic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T     .OBJ  19636 ver. 8-6-87  [Date and Time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D&amp;T      3 ver. 8-6-87  [Date and Time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.BAS  10368 ver. 8-6-87  [Date and Time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T     .BAS   6286 ver. 8-6-87  [Date and Time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T     .DOC   4757 ver. 8-6-87  [Date and Time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