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PC-BOOKS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========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by Barry Edelm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Version 1.2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May 1987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Copyright 1986, 1987 by EDELM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C-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-BOOKS programs and this on-disk documen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copied and shared with others as long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made to any of the files an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printed hardcopy reference manual for PC-BOO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copied without permission from EDELMAN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e program before you buy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at the program is helpful to you, a small fe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the author.  The current fee and address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when the PC-BOOKS 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unique marketing approach has several 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ice of these programs can be kept low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s of marketing, distributing, advertising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tec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ftware authors can be supported by user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elop low cost usefu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Programs can be tried before being purch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paid for PC-BOOKS, I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  If you are benefiting from the use of PC-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yet sent in the fee, I request your support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pt of the fee, you will become a registered user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PC-BOOKS and a complete printed Reference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00 pages describing all the features of PC-BOO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o registered users.  Information o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, updates and fees appear on the monitor when the PC-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RY EDE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BOOKS is an easy to learn and easy to us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t is designed for a small business tha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 computerized accounting system or wish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manual system to a computerized system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.  In order to use this program no pri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ccounting systems is needed.  However,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must know how to manually post journa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major advantages of PC-BOOKS are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enu dr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asy to learn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ber of accounts and transaction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complicated system of account codes 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phabetic as well as numeric account code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accounts can be added without interrupt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screen, easy to understand error messages with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Up to 14 accounts allowed in each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asy to create standard financia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ull scree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utomatic monthly or weekly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asy copying of similar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iles containing menu driven program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BOOKS.  PC-BOOK1.EXE allows the user to input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and the journal entries in a simplifi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BOOK2.EXE is used to create standard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balance sheets, income statements, and general led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-disk documentation contains a breif summary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PC-BOOKS.  For more complet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Manual available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utorial provides the easiest way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jor features of PC-BOOKS and see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 urge you to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-by-keystrok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RNING TO USE PC-BOOKS: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torial should be read while sitting a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long with the instructions.  In this sample, a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d set of books will be prepared step by ste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titious corporation, Xyz Consulting, for a single month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features of PC-BOOKS are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take the time to follow these step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, you will get a basic idea of how to use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ventions will be used to describ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tems in curly brackets, { }, should be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Special control keys are shown in square brackets, [ 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keys are shown separated by a comma within a sing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quare brackets, the key listed first should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ile that key is held down the second k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example, let us assume that the list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 of accounts along with the four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dentify each account.  For your accounting syst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 any four character codes that you like to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.  A real corporation will obviously hav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but this list has been kept small to keep the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    Name 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sset(CA)      Bank                        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ables - Company A      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ables - Company B       R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current asset(NA)   Plant and equipment           PL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iability(CL)  Accounts payable              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ty(OE)             Invested capital              C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tained earnin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enue(RV)            Consulting fees              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s(EX)           Rent                         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a code is not given for the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  The program initially sets RETE a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ed earnings.  The code for retained earn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later.  In addition to the above,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the receivables (the accounts with the codes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B) for reporting on the balance sheet.  To do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group account named Total receivables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starting account balanc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nuary 1, 1986 for Xyz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OUNT                                START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                                   $ 3,000 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ables - Company A                $ 4,000 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ables - Company B                $ 2,000 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t and equipment                    $10,000 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payable                       $ 4,000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ed capital                       $ 8,000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earnings                      $ 7,000 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January 1986, the only financial activit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pts of payments of $150 for consulting fees on each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month and a $410.15 payment on January 15 for office 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follow the steps below exactly as shown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while inputting the data see the Guide To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on editing the input.  If you can no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simply erase the data files (JOURNA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S.DAT) and try again.  No harm will have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LIMINARY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Using the DOS diskcopy command copy the PC-BOOK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ackup diskette.  Keep the original diskett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nd use the backup diskette.  See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manual for information on the use of disk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Place the backup diskette that you have just ma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.  If you have a hard disk syst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BOOK1.EXE and PC-BOOK2.EXE onto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your operating system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the DOS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From the operating system prompt, type {PC-BOOK1}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ENTER]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A message will appear on the monitor. 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press any key to continu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If you have run PC-BOOK1.EXE before and JOURNAL.D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drive/directory,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SETTING UP A CHART OF ACCOUNTS below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following steps (6) and (7)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the first time that you are using PC-BOOK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ssage will appear stating that the file JOURNAL.D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found.  Type {C} and press [ENTER]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JOURNAL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You will be asked whether you would lik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able to delete journal entrie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  For the purposes of this tutoruial only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that you would like to allow deletions.  Type 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Press any key to continue.  The main menu for PC-BOOK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A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rom the PC-BOOK1 main menu, type {U}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on the file ACCOUNTS.DAT which contains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ype {A} and press [ENTER] to add accounts to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.  A template will appear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video areas for CODE, TYPE, DESCRIPTION,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Group accounts must be defined before accou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at group account are defined.  Ther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the group account Total receivab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ype {RECT} in the space below the word C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  You have defined the characters RECT 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ill represent the account Total receiv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Type {CA} in the space below the word TYP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  This will identify the account Total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current as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Type {Total receivables} in the space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Type {****} in the space below the word GRO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  The characters **** define an account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8) Press [ENTER] to leave the reference field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At this point the account Total receivab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to the chart of accounts and a blank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Repeat steps (4) through (8) for each account of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ing shown at the beginning of this chap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ACCOUNT TYPES below for the characters to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account under the word TYPE.  For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ables - Company A (RECA) and Receivables - Compan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CB), type {RECT} under the word GROUP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ccounts belong to the group accou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ables.  For all other accounts, leav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word GROUP and under the word REFERENCE bl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[Ctrl,End] after typing the accou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keystrokes will enter the other accou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t of accou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BANK}, press [ENTER], type {CA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Bank}, and press [Ctrl,End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RECA}, press [ENTER], type {CA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ceivables - Company A}, press [ENTER], type {R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[ENTER], and press [ENTER]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RECB}, press [ENTER], type {CA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ceivables - Company B}, press [ENTER], type {R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[ENTER], and press [ENTER]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PLNT}, press [ENTER], type {NA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Plant and equipment}, and press [Ctrl,End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PAYA}, press [ENTER], type {CL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Accounts payable}, and press [Ctrl,End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CAPT}, press [ENTER], type {OE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Invested capital}, and press [Ctrl,End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FEES}, press [ENTER], type {RV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Consulting fees}, and press [Ctrl,End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RENT}, press [ENTER], type {EX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Rent}, and press [Ctrl,End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Press [Esc] to return to the menu choices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 TH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eps decribe how to list the accou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just input into the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rom the UPDATE ACCOUNTS menu, type {L}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hoose listing of the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next menu asks how you would like to list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.  Type {A} and press [ENTER] to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phab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You will be asked where to start the listing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ENTER] to choose the default of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Next you will be asked whether you would lik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n a file.  Press [ENTER] to choos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saving the listing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You should see the following listing of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TYPE  DESCRIPTION                     GROUP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  CA 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   OE   Investe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  RV   Consult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   CL 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T   NA   Plan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   CA   Receivables - Company A        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B   CA   Receivables - Company B        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   CA   Total receivables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  EX 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E   OE  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Press [Esc] twice to return to the PC-BOOK1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rom the PC-BOOK1 main menu, type {J}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 on journa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From the JOURNAL ENTRIES menu, type {I}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tart the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journal entry template will appear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contains a line with a reverse video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two lines with reverse video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code, indication of debit or credit,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, and a number.  Near the bottom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 reverse video field for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he first journal entry that you will input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account balances.  (Starting account bal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only once.  Afterwards, account bal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passed from one period to the nex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Type {1/1/86} and press [ENTER] to record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Type {BANK}, press [Tab], type {D},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3000}, and press [ENTER] to indicate a debit of $3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ccount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Repeat step (6) for each of the accounts wi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on January 1,1986 as shown in the table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apter.  Remember to type a {D} in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line to indicate a debit balance or a {C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to indicate a credit balance.  Aft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of account information have been inpu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add a new line to receive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keystokes take care of the oth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d in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RECA}, press [Tab], type {D},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4000},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RECB}, press [Tab], type {D},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2000},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PLNT}, press [Tab], type {D},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10000},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PAYA}, press [Tab], type {C},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4000},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CAPT}, press [Tab], type {C},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8000},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RETE}, press [Tab], type {C},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7000},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8) Press [End] to move to the comme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Type {Starting account balances} to indicate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journal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Press [Ctrl,End] to signify that the journal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If you have not made an error, a new menu will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urnal entry template with choices for INSERT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LY and REVERSE.  Type {I} and press [ENTER]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ransaction into the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The screen will be cleared and a new journal ent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on the screen.  The following keystro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 in a journal entry for the payment of 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1/15/86}, press [ENTER], type {BANK}, press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{C}, press [Tab], type {410.15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NT}, press [Tab], type {D}, press [Tab], type {410.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End], type {January rent}, press [Ctrl,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Type {I} and press [ENTER] to insert this transa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) The screen will be cleared and a new journal ent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on the screen.  The following keystro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an entry for receipt of consulting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1/6/86}, press [ENTER], type {BANK}, press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D}, press [Tab], type {150}, press [ENTER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EES}, press [Tab], type {C}, press [Tab], type {15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[End], type {Retainer fees}, press [Ctrl,End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 In response to the menu which appears abov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template, type {W} and press [ENTER]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journal entry is to be repeated wee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) A new line will appear above the journal ent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everse video fields for the initial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weekly entries.  Type {1/6/86}, press [Tab]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/31/86}, press [ENTER] to record this journal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uary 6, 13, 20 and 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) A new journal entry templat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[Esc] three times to return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MODIFY mode, which simplifie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, has not been used in this tutorial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 Manual for information on the MODIF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FINANCI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rom the operating system prompt, type {PC-BOOK2}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ENTER]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A message will appear on the monitor. 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press any key to continu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From the main menu of PC-BOOK2, you choos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would like to produce.  Type {A}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to create all of the reports: journal,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eet, income statement and 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You will be be prompted for a title which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top of all the financial reports.  Type {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 for PC-BOOKS}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You will be prompted for the date at which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ing period.  Type {1/1/86}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An error message will appear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010186.DAT can not be found.  You will be ask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date or if all the accounts are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balances.  For now, ignore the message, type 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You will be prompted for the ending date of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.  Type {1/31/86}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 The next prompt is for the number of lines per p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The default is 66 lines per pa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tantard ll inch paper, press [ENTER]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  If you have a different length paper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lines you would like between page break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You will be asked whether or not you would lik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venue and expense accounts on the ending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 period.  The default is no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{Y} and press [ENTER] to clo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The last prompt asks whether you would lik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starting values for the next perio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es, however for this example type {N}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  At any time before you have completed thi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o back to the previous prompt by pressing the [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A message will apppear on the screen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reports are being created.  When th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ed, PC-BOOK2 ends and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Four new files have been created by PC-BOOK2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JOURNAL.PRT, INCOME.PRT, BALANCE.PRT, and LEDGER.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re standard ascii files and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by using the DOS type comman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balance sheet on the screen type {TYPE BALANCE.P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To print any of these files, use the DOS copy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.  Print each of the FINANCIAL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{COPY JOURNAL.DAT PRN} and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{COPY INCOME.DAT PRN} and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{COPY BALANCE.DAT PRN} and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{COPY LEDGER.DAT PRN} and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) Compare the reports that you have produced in step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reports for the sample problem provid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fferences, review this tutorial to find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eports match you are ready to do you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UIDE TO 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 tells which keys to use to move the cursor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wo keys are shown together separated by a comma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first should be pressed and while that key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key should be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ost cases there are two ways to get the sam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(s) to    Alternative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-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  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-&gt;      Tab           Cursor to beginning of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&lt;-      Shift,tab     Cursor to beginning of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F7           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F9           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       For full screen input,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single line input,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ning of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F8            For full screen input,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ning of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single line input,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ning of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End     F10           Entr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F4            Delet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     F3            Toggl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            Deletes the character on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        F6            Cursor one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          F5            Cursor on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ELPFU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OF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choice is made by typing the letter show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option and then pressing the ENTER key. 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letters are acceptable.  Pressing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erase the previously selecte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ates must be entered in the format of mm/dd/yy, where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, and yy represent the month, day and yea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1/86 and 5/1/86 are valid inputs for dates.  05-01-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alid and will not be accepted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hows the code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 each of the classes of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            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               Current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                Noncurrent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               Curr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                Noncurr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E               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V               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          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     Con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for PC-BOOKS are contained in the files PC-BOOK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C-BOOK2.EXE.  The data for PC-BOOK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CCOUNTS.DAT and JOURNAL.DAT.  STARTING VALU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data carried from one run of PC-BOOKS to another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ension .PRT are created by PC-BOOKS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be printed.  In addition there a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re created and then erased by the programs of PC-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re specifically noted, all PC-BOOKS files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rive/directory.  In the tutorial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ssumed that all files are on the default driv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AND TIM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accounts and journal entries are ea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2,766.  The accounts and journal entries are also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ze of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options chosen simultaneously, a double s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360,000 bytes will easily handle a set of boo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of the number of accounts and the number month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350.  Several simple ways in which the effective capa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ided diskette can be doubled or tripled ar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pendix B of the Reference Manual.  With a hard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accounts and journal entries is virtually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putting accounting information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able delay.  However, the time required to cre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ghly dependent on the type of disk in use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ing of reports for the tutorial shown above is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, 46 seconds, and 11 seconds using a floppy disk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RAM disk respectively.  If the time requir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is critical, an inexpensive RAM disk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in conjunction with PC-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MMARY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BOOKS consists of two files and three majo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C-BOOK1.EXE contains the programs UPDATE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 ENTRIES.  The file PC-BOOK2.EXE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NCIA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PDATE ACCOUNTS is used to define, change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ounts contained in the chart of accounts.  UPD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ivided into ADD, MODIFY and LIS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JOURNAL ENTRIES is used to recor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into a journal.  JOURNAL ENTRIE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and MODIFY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INANCIAL REPORTS is used to produc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standard financial reports.  These repor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urnals, general ledgers, income statements and balance 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 mode is used to define accounts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included in the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Y mode is used to change an account which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efined.  There are several restrictions which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at can be made in the 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mode is used to list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of accounts.  The accounts ca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, by account type, or by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URNA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program is called, a transaction templat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defining a journal entry.  The contro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to move the cursor and edit the transaction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debits and credits are limited to four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arger number of accounts are involv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, the transaction should be split into tw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to 3 lines of description are allowed for each ent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limited extent new account codes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 ENTRIES section without moving to the UPD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 If a new account code is input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transaction template has been completed, the e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put in several different ways.  It can be entered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The journal entry can also be recorded repeated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or every month for a specified time span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reverse all debits and credits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ful to correct a previously recorded incorrec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closing revenue and expense accoun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.  This will be done automatically, if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ERT mode a blank template is shown on th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type in all the necessary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Y mode is used to make an entry similar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You save time by only typing the differen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entry can be found by specifying the dat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forward or backwards.  Once the desired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keys can be used to move the cursor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NCI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NCIAL REPORTS program is used to choose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inancial reports.  For each report an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tion .PRT will be created.  These can be vie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or printed using the DOS commands TYP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Any combination of the following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REPORT         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 listing            JOURNAL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e statement           INCOME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sheet              BALANCE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             LEDGER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e desired financial reports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ed for 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ponse to the TITLE prompt will be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page of al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s given in response to the BEGIN DATE and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specify the time frame for which journal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For example, if reports for the month of May 19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, {05/01/86} and {05/31/86} should be typ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RT DATE and END DATE prompt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 a STARTING VALUES file should b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/directory.  The first time that FINANCIAL REPORTS ar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no STARTING VALUES file and star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s should be input as a journal entry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utorial.  For a complete explanation of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see the chapter FINANCIAL REPORTS in th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per page prompt is used to determine pa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ncia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n the CLOSE EXPENSE AND REVENUE ACCOUNT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 This should be the usual response.  The last promp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o CREATE FILE WITH STARTING VALUES FOR NEX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and normal response to this prompt should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BOOKS provides a great deal of flexibility in the tim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ports that can be produced by varying respons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wo prompts.  For a full discussion of these prompt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NOW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-disk documentation, although only a brief summar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enough information to enable you to us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PC-BOOKS.  A hardcopy of the full PC-BOOK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taining over 100 pages and describing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eatures of PC-BOOKS will be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registration fee, the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dates appear on the monitor when either of the PC-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I would like to request that you send the fe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n on the monitor when the PC-BOOKS 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unless you send a check to EDELMAN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uthor has not received payment for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BOOK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ZIP     __________________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| Enclosed is the registration fee of $30.  Please send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Manual now and the next upda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 payable to EDELMAN INC.  (specify 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ELMAN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t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.O Box 40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n Antonio, TX 782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