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3. Home Base desktop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8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.EXE  71248 ver. 2.5     [Home Base 19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.COM   1358 ver. 2.5     [Home Base 20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LEAN .EXE  18640 ver. 2.5     [Home Base 2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NBFIX .EXE  18272 ver. 2.5     [Home Base 2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.COM    384 ver. 2.5     [Home Base 2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.COM    512 ver. 2.5     [Home Base 2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D2 .LST   1477 ver. 2.5     [Home Base 2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Y  .BAT   2255 ver. 2.5     [Home Base 2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2.TXT    136 ver. 2.5     [Home Base 27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.MNU   8534 ver. 2.5     [Home Base 28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OBILE.NDX    228 ver. 2.5     [Home Base 29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OBILE.HLP  10531 ver. 2.5     [Home Base 30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.OVR 106752 ver. 2.5     [Home Base 3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.NDX    422 ver. 2.5     [Home Base 3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.MDX     64 ver. 2.5     [Home Base 3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.HLP  66990 ver. 2.5     [Home Base 3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.ECT   1544 ver. 2.5     [Home Base 3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WP .COM    256 ver. 2.5     [Home Base 3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