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1.ARC 131733 ver. 1.03    [Wildcat!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most popular programs for operating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(BBS). Completely contained in four ARChive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an unarcer. Be sure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689              [WILDCAT1.ARC 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.COM  28499              [WILDCAT1.ARC 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FILES.COM  33647              [WILDCAT1.ARC 3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MSG  .COM  35652              [WILDCAT1.ARC 4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SERS.COM  33305              [WILDCAT1.ARC 5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QUES.COM  32432              [WILDCAT1.ARC 6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QUES.DOC   4652              [WILDCAT1.ARC 7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1.REA    321              [WILDCAT1.ARC 8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2.REA    228              [WILDCAT1.ARC 9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3.REA    104              [WILDCAT1.ARC 10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4.REA    209              [WILDCAT1.ARC 1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1ST    590              [WILDCAT1.ARC 1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2.ARC 141062 ver. 1.03    [Wildcat!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484              [WILDCAT2.ARC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1.REA    321              [WILDCAT2.ARC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2.REA    228              [WILDCAT2.ARC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3.REA    104              [WILDCAT2.ARC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4.REA    209              [WILDCAT2.ARC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1ST    590              [WILDCAT2.ARC 6 of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