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for most MS/PC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5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.COM    449 ver. 7/87    [IBMASCII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all 256 characters of IBM Extended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ve cursor to any character to its decimal and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op of the screen. For monochrome or CGA.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.DOC    464 ver. 7/87    [IBMASCII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.ASM   3317 ver. 7/87    [IBMASCII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OUT .COM    221 ver. 2.11    [Burnout II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version of the screen blanking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. Blanks out your video display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of time. Includes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OUT .DOC  21375 ver. 2.11    [Burnout II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DEV .SYS   2096 ver. 2.11    [Burnout II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OUT .ASM   4883 ver. 2.11    [Burnout II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.COM  15744              [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for hard disks which shows all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moves you to the selec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.DOC    669              [C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.COM  61344 ver. 3.26    [CATDISK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ette catalog program with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.DOC  57846 ver. 3.26    [CATDISK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.HST  10452 ver. 3.26    [CATDISK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SKCFG.COM  23198 ver. 3.26    [CATDISK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1461 ver. 3.26    [CATDISK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.000  12288 ver. 3.26    [CATDISK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OM   .COM   3386 ver. 7/87    [EDCOM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ull-screen (24x80) binary file editor. Enable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dit any file (if it fits into available memory) on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with monochrome or color graphics adap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88 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OM   .DOC   2791 ver. 7/87    [EDCOM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OM   .8    23519 ver. 7/87    [EDCOM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.COM   2280 ver. 7/87    [MEM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memory (up to 1Mb) on PC 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or color graphics adapter. Inclu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 to an address and to find a string of characters.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.DOC   1805 ver. 7/87    [MEM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.ASM  17248 ver. 7/87    [MEM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CASE .EXE  30042 ver. 1.0     [Lower-cas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upper to lower case.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CASE .BAS   3692 ver. 1.0     [Lower-case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