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ide and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functions and capabilities of aides and users at the conso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"commands" in the sens that the read message comman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re.  These functions include deleting messages, chang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th function keys, and access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 the console may use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will disable the modem.  It is useful for hanging up o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and for disabling external callers while someone is using Stoneh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will re-enable the modem.  It does a warm reinit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is used to restore the Stonehenge system after u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3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will request the system.  The message "Request"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.  When the current user logs out, the message "SYSTEM READ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a bell sounds, and the modem is disabled as if F1 were pres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your mind about requesting the system, pressing F3 abort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4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toggles local echo.  When local echo is on, people at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everything a remote user is doing except for private mai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cal echo is off.  The screen is blank except for the status lin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7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enables or disables the bell character.  This is useful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quieter in the wee hours of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8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forces the user into a default configuration. 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creen width of 32 columns, 5 nulls, linefeeds, and no tab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ssist users who have totally messed up their configuratio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9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toggles chat status.  When chat is on, the message "Chat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tatus line.  This is useful for times when the operat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bothered b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rintscreen (Pr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toggles the printer status.  The defined printer device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"PRN") is opened as a file, and any data printing to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there as well.  What file is accessed can be modified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PRINTER to an appropriate file name.  See section 1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key forces stonehenge into Console mode.  From consol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eleged sysop commands can be performed.  To exit from console mode (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vailable to outside callers) use the priveleged Mode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use the Termi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has called up, it is sometimes useful to force the syst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mode.  One example is when you wish to change that users userlog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sh to chat with them.  In that case, the standard procedur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the commands you wish to execute, then control-p and M (fo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This will return control to the user without logging them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can be marked for insertion or copying.  Only one mess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rk a message, an aide-privelege user must type "M" whil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ut.  The message will print out a second time, and Stonehe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to confirm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so marked, a message may bo inserted in another room with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, and copied with the copy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may be deleted by aide-privelege users.  Only one mess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 message, an aide-privelege user must type "K" whil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ut.  The message will print out a second time, and Stonehe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user to confirm thei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deleted, a message may bo inserted in another room with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mand, and copied with the copy messag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d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aide commands are recorded in a room called the "Aide"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may be changed at install time.  To visit the Aide room,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ide privelege must type ".GAIDE" to record a visit to the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room will appear in that user's room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