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� command� o� th� nex� tw� lines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� followin� line� hav� ^� tabs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� Code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</w:t>
        <w:tab/>
        <w:tab/>
        <w:t>555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</w:t>
        <w:tab/>
        <w:tab/>
        <w:t>555-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� o� 433</w:t>
        <w:tab/>
        <w:t>555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1</w:t>
        <w:tab/>
        <w:t>12</w:t>
        <w:tab/>
        <w:t>123</w:t>
        <w:tab/>
        <w:t>1234</w:t>
        <w:tab/>
        <w:t>12345</w:t>
        <w:tab/>
        <w:t>123456</w:t>
        <w:tab/>
        <w:t>1234567</w:t>
        <w:tab/>
        <w:t>1234567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</w:t>
        <w:tab/>
        <w:t>1234567</w:t>
        <w:tab/>
        <w:t>123456</w:t>
        <w:tab/>
        <w:t>12345</w:t>
        <w:tab/>
        <w:t>1234</w:t>
        <w:tab/>
        <w:t>123</w:t>
        <w:tab/>
        <w:t>12</w:t>
        <w:tab/>
        <w:t>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� character� fro� ASCI� 12� throug� 255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� Test� fo� Overprin� characters� 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a� ^� i� � row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� asdf####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� man� ^� fo� th� en� o� th� line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� ASDF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� wit� L� onl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� asdf####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� man� ^� fo� th� en� o� th� lin� an� en� wit� L� only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� ASDF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� wit� CR only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� asdf####----</w:t>
        <w:t xml:space="preserve">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� man� ^� fo� th� en� o� th� lin� an� en� wit� CR only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� ASDF####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anto� Spac� [^F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� Pla� 45#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anto� Rubout [^G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� �## � �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ap� strin� o� th� nex� line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din� spac� [^O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� Mach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� followin� paragrap� ha� sof� hyphen� i� th� wor� "translation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� characters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Thi� �documen� i� onl� fo� testin� th� resul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Wordsta� �t� ASCI�# translation�  Thi� documen� �i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�testin� �th� result� o� #Wordsta� �t� �ASCI�# �tran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tion� � Thi� documen� i� onl� fo� testin� th� �res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#Wordsta� t� ASCI�# tran�#lation�  Thi� documen� i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�testin� �th� result� o� Wordsta� �t� �ASCI� �tran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tion� � Thi� documen� i� onl� fo� testin� th� �res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o� Wordsta� t� ASCI� tran�#lation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