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RNBUF: PARALLEL PRINTER BUFFER Version 1.08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5, 1986 John Navas II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BUF is made available for personal, non-commercial use on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anted a limited license to use PRNBUF, and to cop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, provided that no fee is charged for such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nd that it is ONLY distributed in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BUF is unique in that it achieves very high performance for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printers with an insignificant amount of process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by intercepting calls to the BIOS 17h pri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outine.  Characters are stored in a 1-64K buffer.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tempted when keyboard request (16h), timer tick (1Ch),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(0Fh) interrupts occur, minimiz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MS/PC-DOS 2+ and a printer on the first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BUF is usually installed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RNBUF, simply execute it.  If no argument is giv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byte buffer will be allocated; otherwise the buffer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"/n", where "n" is the size of the buffer in 1,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N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 64K byte buffer, whe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NBUF 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 16K byte buffer.  (It is the user's responsibility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fficient memory is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installed, the amount of data in the buffer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 can be determined at any time merely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the program is executed with a "/p" (or "/P")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ll be purged immediately; if the program is exec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/r" (or "/R") option, the buffer will be purged and the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; and if the program is executed with a "/f" (or "/F")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will be completely flushed to the printer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N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data waiting in the buffer, whe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NBUF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s the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NBUF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s the buffer and resets the pr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NBUF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prints the contents of the buffer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